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</w:t>
      </w:r>
      <w:r>
        <w:rPr/>
        <w:t>I C O N   S H E L L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Version  2.1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(c) 93/94  D.G. Sureau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For AT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</w:t>
      </w:r>
      <w:r>
        <w:rPr/>
        <w:t>80286 - 384 Kb RAM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EGA/VGA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of Icon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Icon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d to view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unc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page of fil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ng a command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icon with the inst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, modify, delete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files the desktop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directly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or change size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Icon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a new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images fo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x I: Problems and often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x II: Summary of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as som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Very  fast  loading of VGA or EGA screens fo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A  program to convert PCX pictures into this very fast and muc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format for displaying backgroun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Using alternate file of images of icons. Several files of icon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f course, removing screen and references as a shareware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 updates at any us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 form may be made by printing the LICENSE.FRM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hell    is      a   useful DOS interface that make goo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of current computers to a  friendlier  access  to  softwa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 keys  and  mouse usage is close to that of Windows 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using the two softwares but learning only on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ICON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displays software and command as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automatic installation into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re options and variables with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llows to associate icons together with two clicks, to launch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with a file, or to execute a command wi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management at the menu: copy, forma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 directory  window  and a special added program to  easily s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to search a file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file viewer keyboard or mouse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content of ZIP or LZ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it remain a very short program with all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hell  displays the current disk directory either as icons o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ograms    can  be executed with the single click of the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  installation of the filenames and their path is  also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to run them further without the search in disk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   30  icons  can  sit on a desktop and each of them can st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fields  all DOS commands, filenames and following op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yped  to  run a software. Complex line commands no longer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fer  at the manual, but once to install them. User can creat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of desk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  commands    are  already installed, that are only examp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m and add so much tha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 functions  of  IconShell,  are all these  you inst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, including all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software  is  shareware, it can be freely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vendors, users, sysops, but using it on his computer 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DAYS trial requires payment of a user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first  the  files  of  the  archive on the disk or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IconShell automatically load at the start-up of the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add  the  following  command on the last line of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.EXE  C:\SHE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ELLR.BAT C:\SHE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econd  syntax  is to have IconShell automatically reloa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quits a program that IconShell has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previous  version to 1.8 is already installed on the disk,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 all  older  files  of this version,to avoid compatibilit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installed,  change    the  content  of  icons to give fil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 with  correct drive an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  must  absolutely set  an exact path to the three desktop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:  Shell,    Disk   command,  SW tools, and all future deskto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urrent content of the "Disk command" ic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DIS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to a full 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C:\DIS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n,  you  can  move to any sub-directory and apply the disk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to current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hat  have  their  path included in the definition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in  AUTOEXEC.BAT  does  not need for a path defin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.  For example, all files in the directory DOS are alway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EXEC.BAT has a lin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=C:\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ICON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hel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o specify the path of the deskto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r c:\she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talled on the c: drive, type simply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.BAT returns  to the root directory of the c: disk,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hell with  the SHELL.CFG desktop file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  see   the data inside an icon, select it with the cursor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the  'v'  key.  A green  window  shows the title, the i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program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 of    all, please to remember the difference betwee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 that is an installed icon with data fields, and a file ic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displayed as icon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ay only 'icon' that refers to an installe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con    has  an  image and a title and has two data fields no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desk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 field for DOS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field for a program with his path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field gets DOS commands, which has to be exec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leave  IconShell, as  for example, a directory change befo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get a batch filename, a COM or 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  one click on  an icon, IconShell always first perform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field, and then the progra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field  gets  the name of a program to run, with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nd i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examples of data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Title: Word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: cd \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: word myte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Title: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: \tools\unpack a: \(file.pak) -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D VIEW A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 cursor keys to move the cursor on an icon, then its titl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highlighted, press ENTER to execute it, or type a command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function on thi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  a  mouse, move the mouse cursor on the image or the tit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and  click once to select this icon, click again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AUNC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an  icon  and  press  ENTER  or click twice on the ic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needs  variables to be entered when one loads it, one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ype then by a dialogue box. One may also click on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window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  way  to give parameters is the association, that i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one  speaks  about  association, get clearly in mind the di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ce in the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one  clicks  the  LEFT  mouse button or one presses ENTER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played a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one  clicks  the RIGHT mouse button or one presses '+' to run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with  association  of one or more other icons of files as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program  one  has launched ends, one returns to DOS or 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is  reloaded, according to the chosen option. To return to 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two things ar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IconShell  must to have been loaded with the SHELLR comma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line or by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The  option 'Reload IconShell' must to be set on,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 to  return to IconShell is not desirable. Some programs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y  the  timer  of the computer that change the time and date.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 the  drivers  that  reside in memory. On must to 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se program, but it is very useful to reload automa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terface when one runs short programs oft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PAGE OF FILE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one  move  the  mouse  pointer  on  the left or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 the  mouse  become an horizontal arrow. One click then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a  previous  page of file icons that symbolically is at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  next  page  that is at the right. The Page Up key to view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and  Page  Down  key to view previous file do the s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COMMAND AN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in    the  disk  sub-menu are performed on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 if  a  file  icon,  that  is a kind of association. On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 an icon  that holds a command with variable filenames i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hesis,  with  file  displayed  as icon on the desktop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string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 tags first the  command icon by a press on '+' key, then on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file icons by selecting them and pressing again 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mouse, one clicks once on a command icon with the right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  (the  mouse  pointer  become  a cross), and then one cli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of the file icon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one  has selected the first icon, its content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 of  the screen. And when on select the following icons,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the strings in parenthesis appear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first  icon does not hold variables, the icon is simply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, nothing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all variables are replaced by filenames, the command i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load the program EDIT.EXE with the file TEXT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installed  icon  EDIT  must  have  a  variable  in  pare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example:   EDIT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installed icon EDIT, press '+', then select  the fil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press '+'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(file) is replaced by EDIT TEXT.TXT... and the command i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n icon holds the command  CD \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 this  icon and press '+', the command  will be 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ttom  of  the  screen.  Then select an icon of a directory, 'm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',   for example, and press '+' again:  CD \mydir  will then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IconShell and the directory chang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bottom  left  of  the  screen,  icons figure each availabl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  Logical  unit is all that MS-DOS recognizes as uni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 B drive, virtual disks, and SUB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hange  the  unit click on an icon or press SHIFT and the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  unit  is  always displayed, if  here is no physical seco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present,  MS-DOS  creates a logical B unit and redirects th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s to the physical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yourself define logical unit by using the SUB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 SUBST E: C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hell displays then an E disk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menu, hold down the ALT key and press a key among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O, D, U. These letters are underlined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r the down cursor key to display a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rsor keys to move the selection bar or to chang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execute the command. If this command mus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, it will apply to the currently highligh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option    has  a shortcut key, that is either underlined o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quit the sub-menu o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a  mouse click on the menu bar to active it, click on a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to execut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uttons o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eftmost button is for displaying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second at left that shows a double arrow toggles between ic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one at right, that shows a diamond, replaces the ESC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pull-down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:    Displa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:          Execute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mask:   Select files to display on the desktop: EXE,  COM, 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or data (all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command:  Execute directly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config:  Save changes made on display (changes on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ons are automatically sa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...      Display copyright, current version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:        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:         Display fields of a residen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:      Create a resident icon from a fil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:          Opens a dialog box for resident ic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:       Change fields/image of a residen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:       Remove an installed icon of the boar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:         Reorganize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:         List essent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:        Chang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s:      Open the window for preference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 desktop:  Retrieve all defaults: colours, window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 file     Protect a file against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       Rename currently selected, highlighted,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of move it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dir      Create a new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          Delete the highlighted file or directory if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         Copy a file or a directory and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    Copy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       Format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s      Search for a filename or pattern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ive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ile     Display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d'  command    allows  a larger disk directory list that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 as  text  inside  a window. Filenames have uppercase black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and sub-directories red smal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are  displayed  according  to mask specified by the mask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 is  displayed  as gray or yellow squares on th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re  are  yellow the file having this extension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Simply click on the squares to change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cut key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: for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: for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: for 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: for all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: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in the directory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: exits, returns to board of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keys, to select or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?: Display more info: show file size and date, press ?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o condens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: install the file into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: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..F (uppercases) chang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KEYS: select a filename or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: acts on the highlighted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f a directory, performs a chang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..' sub-directory returns to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f a program (EXE, COM, BAT), ru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f an archive (ZIP or LZH), displays i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again to return t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otherwise, ENTER calls the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ALT-SPACE: open the menu, then use cursor to move o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 mouse,  click  once on an entry to select it, or use the li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ight  of the window, and click twice to replace 'ENTER'.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mouse click ou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ws up to 256 file or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ICON WITH THE INST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voids  to   search a program in a sub-directory, an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to put the options at command line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e    cursor    on  the file icon on the desktop and type 'i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 box  displays the content of the future resident icon when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tle, that is the node of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hange drive and directory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ese data now. Press ESC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, MODIFY, DELETE A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dd  a  new  Icon,  press 'a'. A dialog box will appears. This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an image of icon that is the first in buffer, you may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th the PAGE UP/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hange   line,  use the up/down cursor keys. Don't press E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eld  is  filled.    All  that  is  on  the  screen  i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and  the ENTER key serves to save data and to close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..  One  may  also click  on  the  'Get' button to save and quit.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press ESC or click on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tle  can  be  16 letters long, other fields have size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dow  width,  and they are specially described in the two fo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dows  can    be  enlarged by a press on the ALT-SPACE ke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click  on  the  borders (See later for details of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modify an existing icon, the    command   is:  'c'. Then,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erence with the 'add' or 'install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delete  an  installed icon, press  DEL,  and  confirm  by  a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'y' key or a mouse click on the Ok button. To cancel, press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C or click on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gets any DOS command as typed on the DOS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MS-DOS  version   5, one can chain several command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|'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 field remains  blank, the program ignores it when the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atch  filename (BAT), a program with COM or EXE extension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ust  verify  than the process  will  not  have memory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erase IconShell, as it remains in memory when the COMMAND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ust run  in  on remaining memory, that is 400-500k ac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to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command uses variable data, put a string in parenthesis f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 at  the  execution time or for association.  When on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con  with the left mouse button, IconShell opens a dialog bo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the string, when one clicks with the righ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hell  wait  for one click on an icon of file, and it makes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the string by the filename with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  field  gets  a  program name with 'EXE', 'COM' or '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One may set the path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ield  can  remain  blank if the icon represents only a DO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name (but BAT file) can be followed by sever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a  maximum  of  7, separated by a space. The first parame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parated  of the name by '/', if this is a correct synta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execute Windows in standard mode:       win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field as the command field allows string to repl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substituting strings the fields can be  until 1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as PKUNZIP, LHA, can have many parameters including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ame  that  change each time, so to avoid often to type thei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IconShell allows  strings to replace that are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con will be performed, IconShell will ask f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xample of replacement for the comman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cd \(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does a mouse  click on this icon a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or press ENT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ypes for example, 'windows', the string is replaced and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is are removed,  that will produce the following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presses only ENTER, the string that is the default rem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Example of replacement for the progra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: unpack -t a:(SOURCE) (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lick on the icon, IconShell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or press ENT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PROG.PAK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hell then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or press ENT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emp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will produce the following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 -d a:MEGAPROG.PAK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FILES THE DESKTOP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b' key to access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in    order  'e',  'c',  'b',  't', 'd' to select/de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EXE, COM, BAT extension, others files or directories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DIRECTLY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o', and type a DOS command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'm'. The title  of the current icon is now displayed with a y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background.  Move  the  icon selection bar with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location, and press 'm' again or press ENTER, the icon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, select an icon and click on the 'move'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, and repeat to move, or click on the ESC key a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tle bar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u' to open the setup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 may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turn to Icon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'a' to switch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automatic  reload  work  only  if IconShell has been lo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ktop may have two screen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dium resolution, or EGA, or VGA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high resolution or VGA 18, 640 x 48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 's' to change this option. The high resolution allows unti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 icon,  and  one  may  not switch to the medium re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0 icon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ed  version  allow display of an VGA or EGA 16 colors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 as background. Press the 'p' key to select/deselect the dis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That can also be done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current path and 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f'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icon on the remaining space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i'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either installed icons or file ic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o'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esktop press SPAC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change  the  colors  of the desktop, press the F5 key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 box, then select an item  with  the TAB key or vertical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lick  on  a  color or use the horizontal arrows cursor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ackground either dark or light, press the 'b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keep the chan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 bar  and  background of windows can be changed, when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LT-b  and    ALT-h or by opening the window menu with ALT-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ith the 'b' or '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estore  all defaults press 'z'. All  changes relat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cleared  and the initial  desktop  restored. Changes o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eserved however. To forget  all changes including  icons,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HELL.CFG, it will be rewritten with default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OR CHANGE SIZE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window has a button with a 'w' letter in the upper lef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,  it  has  a  system menu than holds the 'move' and 'size'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resses  ALT-SPACE to get the menu. If the window does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 to  press  ALT-SPACE goes directly to the move/size mod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rectangl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the  mouse,  if  to move  is  allowed, the mouse curso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arrows  when  the  mouse  stays  on the left or top b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o  change  the  size of a window is allowed,  a horizontal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the  standard  arrow    when   the mouse pointer sta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or  bottom   border.  Hold  down  the left mouse button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e change with the mouse, hold down the left button and dr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once the right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the  keyboard,  when  selecting specifically either the 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ption  is  possible,  one uses the cursor keys to do the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n Windows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 when  it is a dialog box and the ALT-SPACE comm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change  mode, one uses the cursor keys to move the box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 down  the  ALT key and presses the cursor keys simultaneous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so alternate keys to change th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gt;'  increase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 reduces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 increases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-'  reduces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SC or ENTER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 disk  commands  are  available  either  within the menu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  Commands  in  the  menu are special improved built-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simply  those  of  DOS, as IconShell is a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nd  disk   copy,  format, use the DOS with a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(Where is) Locate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ommand 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 for  a  filename or pattern in a whole driv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oot directory.  ESC can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 c: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 a:FILE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 FILE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 Mak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ommand '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Delete a file or an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TRL+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Rename a file or a directory or move a file in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n' and type the new name, and optionally type a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Protect a file against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ommand '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are then displayed as ASH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: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: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the  'read  only'  attribute can be changed here,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use the '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'l' or '+' to lock the file, 'u' or '-' to unlo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py a file or a directory with its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'y' to copy selected file or directory, then a wind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ories to the user selects the destin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 moves to the proper path, not only one moves the cursor on a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 name,  but changes to it, then presses 'y' again to do th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 Copy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'$'.   This command run either the DISKCOPY.BAT file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conShell directory or the MS-DOS diskcopy.c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COPY.BAT  holds  a  generic  program name 'diskdup' that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in  one  pass  by  storing the disk image on a hard dri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own  a  program of this kind, simply erase the DISKCOPY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S-DOS  command  will  be directly called. Of cour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DISKCOPY.BAT to put another name for the one-pass duplicator,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ing  it requires as first parameter the name of the disk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econd parameter the name of the unit to store the disk imag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se  another  syntax  and  you must deal with it to ada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may  choose the option 'DOS diskcopy' that is for a stand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MS-DOS  diskcopy.com  program,  or 'Disk image', for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one-pass dupl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cases one selects with the Source button the disk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 the    disk  to copy. In the DOS diskcopy case, one sel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 button  the  disk drive that holds the backup disk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ase, one selects with the Image button the unit wher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temporar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mat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'f', then select either the drive A or B, by a press on the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 and  select the DOS format method for a 1.44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ertify:  this  is  the  standard format command. The DOS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verify each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Quick:  this  corresponds   to  the  /Q  option of MS-DOS tha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AT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other  options or other kind of disk, some examples of ic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Disk command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SK Checks a disk for correct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icon CHEC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 View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icon MEM from MS-DOS version 5, of CHKDS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other  commands  of  the  DOS  manual also can be inst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SW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hareware market, there are of new improved useful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 the DOS.  Some examples are already typed on the SWTOOLS des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unzip    (c) P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j        (c) R.K.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ha        (c) H.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dup    (c) R. K. Sny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-Scan     (c) McAf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 other  commands  may be installed in the same way, tha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at  shareware distributors and BBS.  These programs general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 one pays a licence us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ICON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  'q'    to  exit  and save options of the display (windows,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rs,    ...)    as  they  are  not stored in the CFG file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hange  relating  to icons or the F2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3 to exit without saving la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s to F3: ALT-F4,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do  a  mouse click on the diamond at right of the title bar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an to press the F3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hantom  files' are  programs integrated to IconShell, that can s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or program field, as program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.EXE  Its action is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EXE  saves display changes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EXE  waits  for  a key press. Useful when a command display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just befor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EXE  with  CFG  filename  as  parameter,  allows  loading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EXE Displays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hows the current disk directory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       Change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  by  chance  one  wants  to put really program with the s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elds  of  icon,    or    same  names  with  'COM'  extens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specify  path  (for  example: C:CDD.COM), and IconShell ru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from disk rather to execute the phant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tegrated  program  allows  multiple  desktop. One uses the 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to  create a new icon, fills the command fiel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EXE  C:\MYBOAR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a  click on this icon display until 30 new icons. There is no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ut the disk size to the number of boards. It is prefera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lete path of the config file, as the icon can b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gistered  version  recognizes  a second parameter to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mages and a third parameter to a backgroun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A NEW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  comes  with  some CFG files that contains deskto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 a new CFG file is easy and done with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 a new icon with these data in the program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EXE  C:\MYBOAR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EXE  is  the 'phantom' program that loads an alternat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twice on this new icon. An error messag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 no found: MYBOARD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normal, the  program  attempts  to load it, does not fou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restart  with  default  desktop. Note  than  the  name 'MYBOA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tension, is now displayed o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move the icons you don't want to keep, and add thos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 a  link  with  the  main desktop, you may add   an ic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EXE C:\SHELL.CFG in the progra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n  these  paths are only for examples, any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ather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imple  method to create a new desktop is running IconShe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 prompt with the name of the new board as parameter.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"file  not found", that you ignore, and the program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board of icons. You further save the desktop with F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con to make the links from the main desktop to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display the content of a file on the desktop, press the 'r'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if no a file with the BA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 viewer  may  read files having 32767 lines, and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.  However,  the  more  the  size increase, the mor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down,  it is in fact intended to easily read all these sh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often fin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: 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ursor  key: scroll up or down a line, or move horizontally th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o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ge up: display previous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ge down: display next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ME: jump to star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D:  jump to end of tex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 a  mouse  click on a green button upon the text window on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IMAGES FOR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LL.SPR   file  holds  33 images that are icons of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softwares for DOS, or symbols of  commands,  and thes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aded  or  drawn,  and  stored  in a compressed   fi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 designer MegaSprites, which is a part of VIRTUAL REALITY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in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hell  has been written  in C and assembly 80286, using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 that I have also written. This  interface  is   used  y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R.  Tools, HLIST and programs that are currently in work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 graphic  development  system having a new concept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omes  to  the  market  in  one or two months. By using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graphical functions and with always the search of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 in  mind,  I write these so short program that do so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ercial packages with 1/10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of  this program  is to go to C: root directory and run SHE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conShell  is  not installed on c: drive, one may edit SE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'c' to the proper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serves  to load either the DOS diskcopy command or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 one-pass  program  (not furnished) that stores the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  hard  drive unit. You may edit this  file to chang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programs i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 I: PROBLEMS AND OFTEN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on't  put  a  resident  program  in  the COMMAND field,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itself  in  the middle of the memory! Use the IconShell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install resident programs and return to Icon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any problem appears in the IconShell display, this probabl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 corrupted  CFG  file,  or  a  CFG  file  that  is 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nstalling IconShell config files in a special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setting  the  proper  paths in the icons will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 version  1.8 and following are not compatible with old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ttempt  to load older  CFG file will blank the screen and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will  hang  (this  has  no effect on user files).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,  be careful  to erase all previous CFG files of 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Some  programs    that  are  normally  launched when one pu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in    the    program  field,  can't  be  loaded if one call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 command    field. When it calls a program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 IconShell  remains    resident    and  the  screen mod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.  The program can use a way to display text than  don'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graphic  screen  unlike  DOS commands. It is also possible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th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The  "Out  of memory" message may occur after you use IconShe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loaded  directly a resident program. Look at the 1)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 II: SUMMARY OF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Display the copyright, version,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   Select icon, sub-menu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  Leave current function, window, menu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Execute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Launch a program by association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     Toggle to installed icons or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Jump to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up/down     Scroll file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or END       Show the content of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Install currently selected file a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Add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Change an existing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Remove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Move an icon ('m' to select icon, 'm'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key        Get sub-menu or changes a color in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Execute directly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Show directory. (+ ENTER to run a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Set desktop directory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A..F     Chang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Find path of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Lock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Rename a file 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    Create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Copy a file, 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Copy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Format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       Delete selected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Display a file as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Open the setup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Open the dialog box for color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Save the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Change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Set/Reset picture for background (Reg. 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PACE      Chang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Restore standa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Save changes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