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Menu Style in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enhanced with better menus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3 is also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RAM Disk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now supports the use of a RAM Disk for extra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ng a program.  To use this feature, simply specify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ectory where the program should be executed fr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file field.  ZIP'R Pro will decompress the program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on the RAM disk (provided there is enough space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ress the program back to the original directory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finished.  Be very careful when using this feature!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would cause the computer to hang when it is being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M disk, you would likely lose any changes you had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  Why use a RAM disk?  Speed!  One program that I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with was 2.5 times faster when decompressing fil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AM disk wasn't used.  If you want a little extra spe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2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1 is a maintenance release, correcting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ound in version 1.20.  For a complete list of chang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vision files 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DOS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tally New ZIF Editor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has been re-written, reworked, and revised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uses a completely new interface with hot-ke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ly every field.  Many new options and features, including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upport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Tons of New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contains many new features and enhancements,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 here.  For a complete list of changes, see the rev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RPRO.REV and ZIFPRO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Work-Around For OS/2 Sub-Directory Creation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have been reported when using PKUNZIP under OS/2 in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are session.  PKUNZIP is not always able to create su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ies when decompressing a file.  (Whether this is a proble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/2, Novell, or PKWare is unknown.)  To circumvent this problem, ZIP'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 contains a new feature to manually create these directories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ing off to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Launch Programs From An Alternate Direct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allows users to specify an alternate directory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ecute the specified program.  Especially useful fo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 and applications that need to access data files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Option Of Whether Or Not To Load Command Process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option within the ZIF Editor allows users to specify wheth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ZIP'R Pro loads a secondary command processor before execu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is feature can free up an additional 3 - 5K of conven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ow Includes CGA Suppor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now includes support for CGA users.  See the file ZIPRPRO.RE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mport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ZIP'R Pro is a maintenance release, with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changes and problem fixes.  For a complete list of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ZIP'R Pro Now Checks For The Compression Program On The DOS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check has been added to attempt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compressor on the DOS PATH.  If the compressor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the path specified in the ZIPRPRO.INI file, o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'R Pro sub-directory, it will search the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es Related To Advanced Compression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roblems have been fixed related to compression op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in the ZIF Editor Pro, and ZIP'R Pro itself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see the files ZIFPRO.REV and ZIPRPRO.REV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Problem Fix In ZIF Edito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the ZIF Editor Pro was placing two dots "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filename and its extension when creating or editing .ZP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jor Problem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oblem was fixed where data loss could occur if the compress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stored on a floppy diskette, and selective extraction or sel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on wa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ore Extensive Error Tr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ome new error trapping screen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mmand, Program, and OUT Command execution routines.  If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s, ZIP'R Pro traps the error and prompts the user whe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New /CLEANUP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use of a /CLEANUP command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l files from the ZIP'R Pro directory.  This option should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are to ensure that no other processes are using ZIP'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.  If you are operating under a network or multitas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and have experienced hangs, you could have some left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(signal) files in your \ZIPRPRO sub-directory.  Make sure no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is using ZIP'R Pro and type ZIPRPRO /CLEANUP to eras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over sig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has been updated with several minor changes.  For a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xes, see the files 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Maintenance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and the ZIF Editor Pro have been updated with eve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ve error trapping than before, and several (obscure)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xed.  For a complete list of fixes, see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RPRO.REV and ZIFPRO.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clu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clus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Selective Extrac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'R Pro now supports the selective extraction of specific fil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's compressed file.  (Feature available for PKZIP / PKUN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)  This feature can be useful to dramatically reduce th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compress and decompress a program.  For more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file ZIPRPRO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's New in ZIP'R Pro For DOS Version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  Initial Release of ZIP'R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SI proudly announces the release of ZIP'R Pro For DOS Version 1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shareware market!  ZIP'R Pro is a spin-off of the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n as ZIP'R, but ZIP'R Pro is a complete rewrite in a new langua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ons of new features and enhancements.  ZIP'R Pro allows us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even more control over the compression, decompress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their programs.  Compress programs to any dri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floppies!  Watch ZIP'R Pro fly through the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with update mode - now up to 10 times as fast!  Use the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help in the ZIF Editor Pro for fas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program feature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