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ZBACK.DOC for ZBACK.EXE version 1.0 -- June 1994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Public Domain backup utility using PKZIP version 2.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How often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How much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How many diskett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The backup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Recovering from fil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Single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ota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 Environment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Modifying Z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Further suggest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Disclaimer, author,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x has been enhanced over PKZIP 1.1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lled "disk spanning," by which a single 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several floppies.  This featu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poor man's" backup.  However, even poor m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) prefer to avoid command lines with lot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BACK eliminates the command line switch problem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 and for that matter most commerci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CK.EXE, is a simple, easy to use and modif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takes care of the piddling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both to enable and encourage respons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CK 1.0 is designed to be an inexpensive (fr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 PKZIP 2.x) direct replacement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, without the need to remember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Any options are handled via a simp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eatures include fewer diskett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backup, enhanced error detection, simp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n my opinion) easier recovery procedur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CK startup defaults cannot be preconfigu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of always changing the default then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BACK is available from the Author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VI: Modifying Z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ZBACK and its 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backup strategy and data recovery us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illustrate key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ACK.EXE has no complicated syntax.(Easy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:  Z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Dialog boxes are shown, where SOUR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backed up (*without* the colon, ex: 'C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'), TARGET is the drive to be backed up onto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the colon), and the optional box TYP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backup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can be any available hard or floppy dri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be a removable drive (read: floppy)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in default's for running PKZIP (form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"), this facility cannot be used for "Tape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the PKZIP "w" switch. Restriction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w density floppies on a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isks have been preformatted before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version of ZBACK resolv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kinds of backup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 FULL backup.  This backup backs up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rive, as specified in PKZIP.CF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efaults, and then resets the archive bi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ed up.  (Normally, PKZIP skips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 attributes set.) Thus,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the dialog box : Type  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espond to the MS-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A: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 C:\*.*   A:   /S  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backup is an incremental backup 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This backup backs up all files modifi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ULL or WEEKLY backup (whichever was perform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) and then resets the archive bit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.  Thus, perform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the dialog box : Type   =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espond to the MS-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A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 C:\*.*   A:   /S   /M  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backup is a DAILY backup.  Like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this backup backs up all files modifi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ULL or WEEKLY backup (whichever was perform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), however this backup does not re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iles backed up. Thu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t the dialog box :Type   =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rget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espond to the MS-DOS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   C:\*.*   A:   /S   /A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ll files to be backed up would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)  After each of the backups completes, Z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optional verify pass on the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How often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damental question of data protection is: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hould I perform backups on my system?"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hat you should back up frequent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quickly and completely with a minimum of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ata loss of any sort occur.  However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relative terms in the long answer,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confusion, and perhaps disaster, s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answer: "Every time you use it.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, downloading files, writing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just playing games, the data fil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You should establish a practice of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tting off the system for the day. 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ussion, we will assume that the compu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How much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ackup requires daily 20 diskettes and an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, you will not do it.  An "ideal" backu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minute and one diskette, so ZBAC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approach that "ideal."  In the schem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 "full" or total system backup would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28 days. Thereafter (assuming normal use)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quicker, partial backups w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cheme, there are 10 separate backu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, labeled "F1", would be large enough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up, and nine smaller sets of the s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W1" through "W3" and "D1" through "D6"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ILY se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How many diskett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et would require (assuming a comm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) approximately the number of diskett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_of_diskettes = (FS / (CR * MS)) (round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 (File Size) is the number of byte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can be determined by using MS-DOS CHK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(Compression Ratio) is how well PKZIP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files.  Depending on you file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vary between 1.0 (the worst possi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(poor) to 2.0 (excellent) or higher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.7 is typical. When in doubt,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(Media Size) is the number of usable by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. The figure can be round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. (Remember this i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)  Use the table below (Tabl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: Approximate file bytes on comm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ize     Recording method    Usab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"         DSDD                  7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"         DSHD                1,4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1/4"         DSDD                  3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1/4"         DSHD                1,2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104 MB partition as driv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HKDSK indicates you are using 55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=55,000,000), and that your floppy drive A: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5-1/4" drive (and that you will be us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ies (MS=1,200,000). Applying the formul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7 compression ration (assuming a typical file m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=1.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_of_diskettes = (55,000,000 / (1.7 * 1,200,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ound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26.96 (round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EKLY or DAILY set is harder to estimat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and size of files modified. 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ach set requires two diskettes an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upwards.  Using these assumption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to buy initially for this exampl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: Diskettes required for backup sets (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ype  Sets needed  Diskettes/set  Tota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-----------  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          1             * 27          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         3             *  2         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          6             *  2     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--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10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uy your diskettes in lots of ten,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and buy 50.  Remember, this is *still*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ACKUP which would require about 46 or 47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FULL backup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If you are using low density disket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rive (ex: 360 KB DSDD floppies in a 1.2 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then YOU MUST FORMAT THEM LOW DENSIT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ACKUP. Otherwise, PKZIP will format them hig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The backup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se three kinds of backups?  ZBAC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cheme in mind.  Initial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ULL backup on a disk.  This would ba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form a basis for all further back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We will call this "day zero."  For the nex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 perform DAILY backups, using backup set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6. On day seven, you would perform a WEEK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up set W1.  On days eight through thirt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DAILY backups, reusing backup sets D1 through D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y fourteen you would perform a WEEKLY back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et W2.  On days fifteen through twent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AILY backups again on D1 through D6.  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you would perform a WEEKLY backup on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3.  Finally, for days twenty-two through twenty-se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DAILY backups again on D1 through D6.  Da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ay zero of the next cycle, and the pro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Graphically, this might be represented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(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3: Sequence of backups in a 28-day backup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Set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         F1        d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     D1-6      days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      W1        da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     D1-6      days 8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      W2        d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     D1-6      days 15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      W3        da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     D1-6      days 22 to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heme has the following characteristics: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sible to restore files for the previou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before that, at one week interval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ack up at the end of a day, and file loss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on day 18 (before backup on that day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ckups would be available, as shown in 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4: Backups available on day 18 in a 28 d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    Type      Set       Da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----      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FULL      F1        d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WEEKLY    W1        da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DAILY     D4        da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DAILY     D5        d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DAILY     D6        da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WEEKLY    W2        d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DAILY     D1        d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DAILY     D2        da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DAILY     D3        day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ethod described above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other time frames just as easily.  If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eekly, then 17 backup set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t, 12 monthly sets and 4 weekly sets will bac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. Other schemes are possible.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at there must be an initial FULL backup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EKLY backups at specified intervals and DAILY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covering from fi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, it will be necessary to rest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files from backup.  Whether from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single file (oops)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disk failure (ARGH! *SOB*), ZBAC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ets capable of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recovery methods, we will 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8 day backup scheme described earlier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techniques used if data loss occurred aft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y 17. (See section III D for details). 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cussion drive C: is backed up on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attempting recovery of any 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with PKUNZIP.  The more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the more options for recovery you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VII for suggest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Single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single file named C:\GONE\BYE.BY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deleted at noon on the eighteenth 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III D.  Table 4 (above) shows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vailable.  BYE.BYE should be on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ee IV C -- Problems and Solutions, below),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several or all, depending on whethe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n this case we would want the younges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modified) copy.  Therefore we would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ackup, backup number 9 (performed on day 1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backups in reverse chronological ord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backup for a file, place the LAST disk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you heard me correctly!) in th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it is drive A:)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-v   a:*.zip   bye.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orget, and put the first floppy of th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KUNZIP will prompt you to put the last flop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 the drive.  All you will have lost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  It is not necessary to give the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true name of the ZIP file, or even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tself, since wildcard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Any file matching a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"directory-like"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ttributes, date and time of creation/las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, and a few other fields whic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restoration process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up set, PKUNZIP will issue a wa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match the specification, they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t is your responsibility to determin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is the file you want.  If the fil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9, continue the search using backup 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ight backup set has been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single file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suming C: is the backup drive and A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-d   -o-   a:*.zip   filename.ext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our example 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-d   -o-   a:*.zip   BYE.BYE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matches a specification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 If a file already exist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KUNZIP will skip the file. (This woul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ean that the specification was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ore than one file with that name in the back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could be restored, PKUNZIP would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Tota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very worst has happened, and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After replacing or reformatting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minimum amount of the operating sys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you did have a rescue disk of some kin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?) we must restore the latest DAILY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EKLY backups in reverse chronological or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ULL backup.  In our worked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day 18, we would restore backups 9, 6, 2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(See table 4.)  Assuming that drive C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and that enough of MS-DOS has been installed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as before), we coul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  -o-   -d   a:*.zip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ckup set (even from another drive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hich had not yet been resto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ACK, like MS-DOS BACKUP, requires a file'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be set before it will back it up in a 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. Therefore, if one resets the Archive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ATTRIB command, performs a regula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renames an already backed up file (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rchive bit), or anything else which m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it for a file, then th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or possibly it may be backed up 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.  If this represents a problem for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ought to be using a differ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a little care and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is should not be a serious problem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S-DOS BACKUP and PKBACKUP.  Don't use XCOPY'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Don't use ATTRIB to clear the Attribute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less you know EXACTLY what you are doing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file, COPY it, then DELete the original. 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file with the original name may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which might cause a problem if a total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)  Remember that a file crea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ups cannot be recovered us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problem is that ZBACK may back 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desired or may skip other fil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files or directories 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less for backup purposes since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letion, format recovery, antiviral prot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tility purpose. If that is the case, then Z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to exclude such files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, by default PKZIP (and therefore Z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ack up any file with the Hidden 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t.  This is probably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ut if necessary ZBACK can be modifi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Environment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ACK is designed to run under MS-DOS 3.0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) or later.  It uses PKZIP 2.0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(I have done all testing using PKZIP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)  No other programs are used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erformed by batch commands.  PKBACK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MS-DOS 6.2 on a 386 clone with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EMS and XMS support. Your mileage may v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fine for me. ZBACK tries to be tolera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/lowercase, and provides default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It does careful checking as to legal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s, and provides an informative usag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is discovered.  If a runtime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CK attempts to diagnose the problem and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ZBACK will switch to the drive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uses Maximum compression, MS-DOS VERIFY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KZIP or system defaults to determin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pan disks, if necessary, and always start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ach floppy it uses.  It does a quick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ZIP file produced has the following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ppies in a backup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         full_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        week_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         day__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SOURCE drive from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ck makes no permanent changes 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Modifying Z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cations can be done. However Z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y PKZIP related environment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you have established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ble version of ZBACK is off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fee. This is our Purchased Version called ZBA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VIII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CK 2.0 has been written with the certai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a design criteria.  Dialog box defa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use of a variety of dialog and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It is a simple matter to change defaul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source or target drives, or default disk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eration. The use of the MS-DOS 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area of improvement for ZBACK 2.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lect the PKZIP compression method. ZBAC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eXtra compression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If you have a slow machine (I have a 20 mhz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), then it may be worth it to you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compression level and use mor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urther suggest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and want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described in this document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"PKZIP 2 for DOS Manual" which is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copy of PKZIP 2.x.  (Don't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buy the real thing.) T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called "Tutorial" which has a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ing and Rebuilding Directory Structures"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.  Also, when in doubt, consult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Disclaimer, author,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ACK.EXE and this file ZBACK.DOC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fee expected for this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, modify them, and/or abuse the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you wish, include them as part of a package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 that Derbyshire Associates retai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tho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I assume no liability for AN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either directly or indirectly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go to someone else, or purchase Zback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want to thank me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tain the Purchased Version which permits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plus other goodies (including support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should get my attention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Derby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Leha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owdale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H 1J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Robert.Derbyshire@C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ack 2.0 will be mailed on 5.25" disk medi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Licencing of ZBACK 2.0 will b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ly. Single-site licence is availabl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per machine on top of the regula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adian Individual Residents can forget the G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. I will eat this. Canadian Corporations/Busin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GST and PST (PST Ontario). (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light of the fact its deductable or just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knowledge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1 Reynolds Rd.,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do, OH  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KBackup.BAT and PKBACKUP.DOC (a batch fil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y). Phil's concept gave me the idea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CK as a dialog drive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PC/AT, and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associated with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DOCUMEN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