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      multifunctional             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1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ome to the RAR Arch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R is an extremely powerful tool which allows you man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 features include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Full-screen interactive interface (Optional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Mouse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Non-RAR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mmon 'standard'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Highly sophisticated, original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Better compression than other PC tools using 'solid'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Authenticity verifica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Self-extracting archives, locking, password &amp;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     "Installation and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pter describes how to install and configure 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giving information on 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is distributed as a self-extracting (SFX)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?_???.EXE where '?_???'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nsists of three basic step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reate a directory for the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ake this directory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xecute the RAR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floppy disk A: you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1_51.EXE, this will be RAR version 1.51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disk by typing, at the DOS promp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w created a new directory, C:\RA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ecute RAR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A:RAR1_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with the RAR archive comme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, or press ESC to cancel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xtraction is successfully completed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laced in the current directory and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 program itself is named RAR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ontains all of the archiver functionality,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, repairing, SFX cre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AR files, be added to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will enable RAR to be us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RAR options may be configured and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 options.  To access this menu, start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 and then press Function key 9 (F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R has been started, press F9 -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for the sub-menu "Configuration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offers a number of basic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,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em to item.  An item value may be chang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&gt; key.  When all items are set as desired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field and hit &lt;Enter&gt; to save th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any changes, move to the "Cancel" fiel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ttached, this proces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Simply move the mous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ve completed the configuration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eld " Ok " and click on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changes click the left mouse key on the " Cance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terfac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         Marking this op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s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              This enabl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 in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                This enables RAR produ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s in different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mode            This forces RAR to run i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tdout) mode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Sort n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used for sorting the archiv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orted      Do not s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ame       Sort fil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xtension 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ze      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Include file m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ategories of files to be includ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archiv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      Add files with 'System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       Add files with 'Hidde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ly files    Add files with 'Read-only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      Add files with 'Archiv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directories 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file attribut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default compression level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       Do not compress file when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      Use fastest method (lea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  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         Use good compression method (more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        Use best compression method (most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ation/Oth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backup archive    This forces RAR to s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*.BAK before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mpty directories  This enables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uthenticity       This forces RA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   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archiv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. (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errors to file     This enables logg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s to file RAR.LOG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password which will used when you add/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an archive.  You can define the password using &lt;Alt/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password will not be saved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rk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where RAR will place temporary file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t any time by pressing &lt;Alt/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 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a common comment added to every arch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nter the full path and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al vie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ssign an external viewer program to ru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rchives (by pressing &lt;F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tores the default configuration in the file RAR.CF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the same directory as R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the current disk displayed in the 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one must have a registration code.  This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y sending the completed registration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gistra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latest version of RAR in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registration key and will then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ntaining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or clicking the left mouse key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small confirmation window i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" Save " or " Cancel " the sav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future default usage i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may also be saved by pressing ALT-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S" key while simultaneously holding down the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may also be set by using the left mous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"Setting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Norm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ing AV archives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click the left mouse key on the word 'Absen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'Password', you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RA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rameters may be added to the RAR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 environment variable, using the DOS "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ll use this string as default parameter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looks firstly to the command line switches, th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the environment variable string and finall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R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-sfx, -v, -s, -std from RAR variable have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DOS version to run RAR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pecific (for RAR 1.51)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RAR:                       26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and viewing comments:    3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d updating archives:     4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non-RAR archives:          26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traction and updating non-RAR archives ad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e external arch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    "Using RAR interactive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ecute the command "RAR" at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ed with the full-screen interface,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R's interactive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pening screen, right-hand sid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n information box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settings window.  This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ression method, password status (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), archive back up mode,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nabled/disabled), default comment file ..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-hand side of the screen are present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current directory. You ca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s on the screen by using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when the cursor is posi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p-directory ("..") or archive file n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ntry to be made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chive types are recognized by RAR: .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.zip,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archive, causes the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a similar manner as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possible to "walk" through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, managing files both in archiv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irectory" mode, the bottom lik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nu" of functions provided by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Help 2Add   3View   4Fresh 5Volume 6Move   7Update 8Repair 9Option 0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ndicates that you may obtain hel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, add files to an archive by pressing &lt;F2&gt;, view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etc. Press &lt;F10&gt; to quit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set when you are in a directory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pressing and holding dow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display of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2Solid 3View.. 4      5SFXVol 6SolVol 7SolSVl 8       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at Pressing &lt;ALT/F2&gt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OLID archive, &lt;ALT/F3&gt; to view an arch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ie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hown, by holding down the &lt;ALT&gt; key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to stor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keys, other than those which indicat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ill put RAR into speed search mode f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save a lot of keystroke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from a directory to an archiv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 of available functions to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itable to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archive" mode the available functions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Help 2Test 3View   4Extr   5Commen 6ExCurD 7SFX   8Delete 9Option 0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dicates you can get help pressing &lt;F1&gt;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 pressing &lt;F2&gt;, view file by &lt;F3&gt;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quit. These functions are the main se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when holding down the &lt;Alt&gt;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uld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2     3View.. 4ExtrTo 5FilCmt 6SolVol 7Lock  8       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be marked/unmarked by using the &lt;Space&gt;, &lt;In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mouse key. You may also mark/unmark file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file mask) using the &lt;Gray +&gt; and &lt;Gray -&gt;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  Marking a directory, automaticall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b-directories and 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d/unmarked status of a group of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by using the &lt;Gray *&gt; key.  Marking or un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group of files, updates a highligh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screen.  This status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marked and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size of marked directories doe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ll-screen mode, the use of the mous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Use the left mouse key to mo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lick the left key twice to &lt;Enter&gt;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 to mark files.  When entering text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assword etc.) the left mouse key cancel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ight mouse key confirms entered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key to choose function commands (F1-F1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Add file(s) to an archive,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no external viewer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instead of their old copi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Create archive volumes (Span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ir a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.  Pressing the ESC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Create Self-Extracting (SFX)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Create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Create solid SFX-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 with the cursor on the archive nam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.  The same effect may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 "en".   (See Chapter 3, 'en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ide an archive, the list of files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.  These files may be mark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to the left of a file nam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asswor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-hand portion of the screen is given ov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ox, which includes information on: 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, comments present/absent, encrypted file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archive, file sizes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AR version required to extrac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perating System used 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BOX: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 EXAMPLE.RAR  -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    Normal  - not 'solid'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ent   Present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ents   Absent  - no individua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      Absent  - no password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Absent  - archive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. verif.   Present  - authenticity verific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1  - number of 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ength     14917  - total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length     3938  - length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          26%  - compression ratio.  Now 26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extr.  1.50  - minimum version requir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S            DOS  - OS used to creat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Test archive (validate 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Add a comment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Mak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Quit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Return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View a file (using the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 Extract file(s) to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Add individual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Lock the archive preven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orking with archive volumes in full-screen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the process with the first volum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method you wish to use to work with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 are displayed which were split betwe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the compressed size displayed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ize on the current volume.  The symbol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file exists on a previou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'#' indicates that part of the file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   "The RAR command 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ode is the opposite of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This mode is best used in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command&gt; -&lt;switch1&gt; -&lt;switchN&gt; &lt;archive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@listfiles...&gt; &lt;=comment_file&gt; &lt;path_to_extract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rameters must exist on the same,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..  The function to be performed by RA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, mo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     ..  Switches used to define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compression strength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..  The name of the archive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.. 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files    ..  The name of a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 to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_file ..  The name of a file containing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as a commen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_to_extract  Used only with commands 'e' and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e director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extracted files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Commands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a: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c: add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F10&gt;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will cancel the comment.  Pressing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ile the arch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 The maximum comment length is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NSI esc-sequences is provided in R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 of colour and cursor movements.  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required to display suc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ition of the keyboard using ANSI esc-sequ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and thus the so-called ANSI-bom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may be entered from a file by using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efore the name of the file contain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cf: add file comments (not to entir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F10&gt; will save the entered commen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will cancel the comment.  Pressing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ntering a comment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re displayed when the 'v'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ength 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cw: write the archive comme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 from the archive oldarch.r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file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d: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e: extract files from archive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en: start RAR in full-screen mode and ente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is command is included in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hell processor such as Norton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n' may also be omitted, simply start R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f: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hose files changed since they were pa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.  This command will not add new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k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ands that could change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l: list archive contents (brief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as with the 'v'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he file path.  i.e. onl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m: move files and directori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files and directories results in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being erased upon successfu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ing operation.  Directories will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ed'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mf: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results in the files being er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ompletion of the pack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p: print file(s) to screen (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r: repair dam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annot restore lost information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cover files which fail the CRC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is possible to recover files which may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rchive un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command has completed, a new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called $RECOVER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recovery process is in operation, R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e user for assistance when suspiciou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ic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&lt;possibly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:  &lt;size&gt;    Packed: &lt;compressed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it: Yes/No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add this entry to the file $RECOVER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s: convert archive to a Self-Extracting (SFX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environment, this will create a *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when executed, will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ke an SFX archiv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ulti-volume sequence, but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will be larger by the amount of th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sure that the first volume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the correct size.  SFX volume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'a' with the switches: '-v[&lt;size&gt;] -sf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t: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erforms a dummy file extraction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the output stream, in order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u: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files not already in the archive and upd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hanged since they were pack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v: verbosely list archive content (full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isted using the format: full path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, original and compressed size,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 date and time, attributes, CRC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d minimum RAR version required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contents of all archive volumes,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(*) in place of the archiv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x: extract files from archive to original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f pathnames exist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d','u','f' will not operat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s and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'a' cannot be used to upd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r a solid archives, only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'c' and 'cf' will no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volumes, but will work with 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chive comment can be added when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using a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witches  (Alphabetic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? display help on command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av  put authenticity verification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ll put, in every new and upda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cerning the creator, last updat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chive, containing authenticity verific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odified and this switch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inform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, testing, listing or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the '-av' switch, RAR will perform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ion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successful authenticity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'Ok', creator name and las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In the case of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, the message 'FAILED'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reating archive volumes with the '-av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ic Redundancy Check (CRC) information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enticity Verification feature, '-av,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for use with archives in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able the Authenticity verification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UST be registered.  Please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te or the world-wide 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b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will create a backup before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  The backup file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 but with the .BAK extension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ready exist, the backup file will be na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B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bw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c-   disable comments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cfg- disable read configuration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col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e&lt;s,h,a,r&gt; set file exclus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es 's', 'h', 'a' or 'r' signify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System, Hidden, Archive or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cluded.  The order in which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files with Hidden 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ed  don'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indicates that empty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 in the crea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ep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enables files to be added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cluding the path information.  This coul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result in multiple files existing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ep1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tore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nd directories from the directory T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the archive 'pasta', but the pat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'TMP\'.  This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rrect operation of this switch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orm of the path, as given in the example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command string:  rar a -ep1 -r pasta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f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f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, you could also use the switch '-f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or 'mf'.  If the switch '-f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or 'e', then only old files would be replac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extrac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m&lt;0..5&gt; se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 store     do not compress file when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 fastest   use fastest method (less 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 fast      use fa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 normal    use normal (default)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 good      use good compression method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 best      use bes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AR uses -m3 method (Normal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o+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o- do not overwrite existing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p         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sword is case-sensitive. 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the command line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 added files will be encrypted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yhon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p&lt;password&gt;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r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commands: a,u,f,m,x,e,t,p,v,l,c,cf,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'a', 'u', 'f', 'm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files in all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 with the commands x,e,t,p,v,l,c,cf,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archives in sub-director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s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is special archive typ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"Glossary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solid Self-Extracting (SFX)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14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sfx create Self-Extracting (SFX)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witch is used when creating a new arch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archive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ould creat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OURCES.EXE.  To extract files from such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simply execute it.  Self-Extracting arch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 normally using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std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utput text is sent to the stdout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redirection of RAR output to a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ould process without an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with archive extraction o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string "a -u" is equival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, you could also use the switch '-u'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or 'mf'.  If the switch '-u' is used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or 'e', then files not present on the disk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than their copies on the disk would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v create volumes with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v&lt;size&gt;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is switch uses &lt;size&gt; a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(not 1024 x bytes).   You may also enter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using the symbol 'k' following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If the size is omitted, autodet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(current drive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the switch '-w'), the autodete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meaningless.  In this case the volume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olumes are created on a drive OTHER tha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mporary files, the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has been created, the user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moment in time, you should change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'A' will cause all volume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volume file in a multi-volume s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RAR, following volumes are numbered from .R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tracting or testing a multi-volum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only the first volume name (*.RAR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xt volume on the drive (and volumes are not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the temporary files)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disk with the correct volume and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hile extracting, the next volume i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s are placed in the same directory a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AR will abor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not be modified.  The commands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, 'u', 's' can not be used with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'a' may be used only for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ulti-volu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, although unlikely, that the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in a multi-volume set, c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ncompressed size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toring' (no compression if size increas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for multi-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olumes may be Self-Extracting (SFX)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should be created using both the '-v' and '-sf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hive drive C: o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disk MUST b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rchive volumes with 1440000 byte size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w&lt;path&gt;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 may be used to assign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to another drive.  For example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 performanc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if temporary files cannot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RAR will search for an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s would be created in directory E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x&lt;mask&gt; exclude files specified b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x@&lt;list&gt; exclude files using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-y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Special file contai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 encoded and/o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 A method of encoding data to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Mathema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ng special che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e module used to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executed. (SelF-eXtracting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ally in the form of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        An archive packed using a spec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which sees all files as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tream.  Particularly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 a large number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    Part of a split archive. Split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volumes allows storing them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s must be extracted starting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