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ap is copyright (C) 1994 by CMH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SMCa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basis for the purpose of determining whether SMCap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.  Use of SMCap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registration.  Use of non-registered copies of SMCap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business, corporation, governmental agency or othe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ermits a user the license to use SMCap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a registered user may use the program on a 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not use 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granted a limited license to copy SMCap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Cap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Cap may not be distributed in 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may post S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by their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 Electronics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 CMH Electronics sha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arising from a failure of this program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desired by the user.  CMH Electronics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CMH Electronics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$5 per copy used to:    CMH Electronics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4 Hillcrest Ave N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th Canton, OH 44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computer environment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