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ntents of Zip fil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Q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Q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$25 for basic registration, one company or site license unlimited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$50 for developer or VAR, unlimite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$75 for source code (Hyperkenetic's Build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Registration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I,  1685 Grand Avenue,  Baldwin, NY 11510        Phone: 516-546-22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REGISTRATION YOU GET THREE OPTIONAL TEXT FILES YOU MAY CREAT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xxxxxxxxxxxx   Add two line message at top of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kes copyright White on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yyyyyyyyyyyy   Allows you to show menu choices in English such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1&gt; HP III in Main Of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2&gt; Invoice Printer on John's Desk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zzzzzzzzzzzz   Change the Capture command &amp;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.I N S T R U C T I O N S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Q.EXE runs with command line parameters or from within a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BE MAPPED TO F:\PUBLIC OR WHATEVER DRIVE:DIRECTORY HA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URE AND ENDCAP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it was designed for an Novell Network...by using the PRINTCAP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file, it can run any printer queue command on any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t does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q.exe builds a double box menu on the screen for 1 to 7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queues, plus an option for Local Printer and Ab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create the file PRINTCAP.CFG, the function keys ru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PTURE /NT /TI=2 /NB /NFF /Q=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you are MAPPED and SEARCHED to the Public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 mode option ru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C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running this on non Novell network, you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ENDCAP.BAT file to set to Local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YOU MAY CRE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he batch file with the queue names (1 to 7) as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the file PQUEUE.BAT (or any name other than Printq.b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contain a line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Q.EXE HPII OKI_391 IBM_PROPTR PANASONIC_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would require the above queues to exist.  The command pqueue woul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Please Select Print Queue By Function Ke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==========================================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F1&gt; HPII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F2&gt; OKI_391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F3&gt; IBM_PROPTR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F4&gt; PANASONIC_K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F5&gt; Local Printer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ESC&gt; To Abort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Files...Common Anomol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.cfg file is NOT behaving properly, leave the first line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ry again.  Any other problems, contact AC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Registered Users (we'll send you the names for files x,y &amp; z)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File 1. (see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change the bright white on blue copyright to normal white on bl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enter two lines of text in the file, that will show on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right White on Blue...at the 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&gt;COPY CON xxxxxxx.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vell Printer Queue Menu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need technical assistance, please call (your phone 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File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he 2. file mentioned above.  This will allow you to show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40 characters, numbers and spaces for each printer in the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e. copy con yyyyyyyyyyyyy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ly's L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ice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er in Main Off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show on menu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Please Select Print Queue By Function Ke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==========================================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F1&gt; Sally's Laser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F2&gt; Invoice Printing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F3&gt; Check Printing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F4&gt; Laser in Main Office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F5&gt; Local Printer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ESC&gt; To Abort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File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stock CAPTURE command, create the second file at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&gt;COPY CON yyyyyyyyyyyyyyyyy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:\public\capture /p=1 /ti=15 /q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PUT THE PRINTER QUEUE NAME IN THE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create a command line for each queue in your menu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will act upon F1, the second on F2 -- through F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if you had an HP LASER on LPT1: and an Oki Dot Matrix on LPT2: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have, in this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pture /nt /nb /nff /l=1 /ti=100 /q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pture /nt /nb /nff /l=2 /ti=10 /q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and suggestions are welcom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fee for SOURCE CODE (Hyperkinetic's Builder) is $7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belson Communication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685 Grand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ldwin, NY 115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16-546-22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stom development of accounting/marketing/inventory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lete turnkey solutions and netwo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ducts from Abelson Communication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...Bullet proof installation of 1 to 5 disks, with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ramenters. 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us Menu...Novell and Netbios Professional menu system with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r configurations (one menu, but each user only see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 has access to)....$19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ATS...Contact Management and Telemarketing System {Novell and Netbio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gle User  $1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 User   $4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ly linked to ANY Clipper Compiled Accounting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gle User  $4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 User   $7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available with scripting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rce code ava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are looking for EXCLUSIVE dealers outside of NYC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:516-546-228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 72007,477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