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printers are supported in their Epson LQ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m like a 24 pin dot matrix printer and 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ration section below about obtaining a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is 68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 mode (137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. If xx is 69 or larger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(160 characters/line)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compressed/elite and you try to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a mess. You should then specify xx as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you want to truncate long lines or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format the document with a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program.I can supply one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2COL has sent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125/28  TONY CAINE  (NETMAIL isn'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