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h e   D a t a b a s e   F o r   R e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a site license? 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e computer at a time. 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, offices or workgroups where more than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manuals or disks. 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, technical support, upgrades, etc., and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or) provide a "golden master" of the diskettes,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hart gives a breakdown of the cost of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ing and how much you save per site licens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urchased a site license for 25 users (sites) you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$2256.25, which saves you $118.75 of the cost of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purchases.  The more sites you license,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 Information                              Page 1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 LTD                             RexxBase 1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count      Price Per     Sav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ntity       Percentage       Unit        Per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-  25           5%         $ 90.25         $ 4.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6 -  50          10%         $ 85.50         $ 9.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1 -  75          15%         $ 80.75         $14.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6 - 100          20%         $ 76.00         $19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1+           Please contact American Coder L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ays the world seems to be run by attorneys, so of cou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ant to get involved in everything.  The following legal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is the complete license agreement.  Simply print it,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ut, sign under LICENSEE, enclose a check or money ord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amount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erican Coder LTD                      Voice: (919) 846-20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 O. Box  97462                         FAX:  (919) 846-20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leigh, NC   27624-7462          CompuServe:  74150,23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ceipt of the completed, signed form, and a check or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 the correct amount, we will send you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olden masters" and a copy of the license agreement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questions, or if you need site licens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than 100 sites, please call our offices at (91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46-2014.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software is also marketed as Shareware, b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has no relation to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ollowing pages are part of the actual sit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Information                             Page 2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xxBase 1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 LTD (Licensor) grants to 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(License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terms and conditions contain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isted in Exhibit 1 and related program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No rights to the source code vers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are 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"Object code" means any instruction or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materials used for user instruction or reference in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 "Use" means copying of any portion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rom a storage unit or media into the designated equi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Licensee is granted a nontransferable, nonexclusiv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number of copies of the licensed program indica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hibit 1 for Licensee's internal use.  Licensor (American Co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TD) will deliver one copy of the licensed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.  Licensee may make additional copies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up to the number of copies licensed herein, provid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py of the program contains American Coder LTD's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and any other proprietary legends, including legends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ederal Acquisition Regulations (FAR), if any, contain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may be used on only one computer at any one time.  If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network system, each terminal user i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to be using a distinct copy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he is actually using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American Coder LTD       Page 1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 LTD                             RexxBase 1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This license is effective until terminated.  License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it at any time by destroying the licensed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opies of it and notifying American Coder LTD in writing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will also terminate as otherwise provid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  On termination, Licensee shall return all materi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estroyed to American Coder LTD together with a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 that the remaining 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The fee for this license is set forth in Exhibit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The licensed program is licensed, not sold.  Noth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construed as conveying tit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Licensee understands and agrees that the source co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and all documentation related there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itute the valuable properties and trade secrets of Ameri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rs, owner of the copyright to the licensed program, embod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 creative efforts which are secret, confidential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generally known by the public, and which secure to Ameri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rs 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after, to hold the licensed program, including any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of and any documentation related thereto, in str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dence and to not permit any person or entity to obtain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 except as required for Licensee's own interna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 Licensee shall inform American Coder LTD promptly a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of any actual or suspected unauthorized use or disclo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censed 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American Coder LTD       Page 2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 LTD                             RexxBase 1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 American Coder LTD warrants that for a period of nine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from the date of delivery of the licensed program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if unmodified by the Licensee, will perfor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 conformity with the user documentation. Ameri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rs does not warrant that the licensed program is fre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ing errors.  Any program problems reported to American Coder LT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warranty period and determined by American Coder LT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ctual coding errors will be corrected by American Coder LT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a reasonable time.  Any modifications to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hall thereafter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of the licensed program to perform as warranted is ca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licensed program being (1) not used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, or (2) modified by any person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American Coder LTD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 LICENSOR MAKES AND LICENSEE RECEIVES NO OTHER WARRAN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 The total liability of American Coder LTD or its suppli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claim or damage arising out of the use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r otherwise related to this license shall be limi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damages which shall not exceed the license fee(s)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paid by Licensee to American Coder LTD for the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project which is the subject 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INABILITY TO USE THE LICENSED PROGRAM, EVEN IF LICENSO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0 TERMINATION.  THIS LICENSE MAY BE TERMINATED BY AMERI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RS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 Licensee fails to comply with any material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of this agreement and Licensee fails to cure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within fifteen days after notices of such failur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s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American Coder LTD       Page 3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 LTD                             RexxBase 1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rior written consent of American Coder LTD, which con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unreasonably withheld.  American Coder LTD may as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entirely in its discretion upon the express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ption of the obligations hereunder 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2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and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th Carolina applicable to contracts between residents.  No s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nforcement of or for a declaration of rights between the par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agreement shall be commenced in any court oth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nicipal or County Court in and for Wake County, State of Nor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olina, or in the United States District Court for the East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ct, Raleigh Division, of the State of North Caroli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3 Any controversy or claim arising out of or rel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or the breach thereof shall be sett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bitration in accordance with the commercial rul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Arbitration Association, using an arbitrato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ledge of computers and software, and judgment upon the a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dered by the arbitrator(s) may be entered in any court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thereof.  No arbitration or other action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claimed breach of this agreement or transactions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may be demanded by either party more than one year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use of action accrued.  The prevailing party in any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related to or arising under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led to reasonable attorneys' fees.  This provision sha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to any action or 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4 This agreement and its exhibits contain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between the parties hereto, superseding all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s, representations, understandings and negoti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may not be amended other than by writing sig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uthorized 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5 If any terms or provisions of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to be illegal or unenforceable then, notwithstanding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shall remain in full force and effect and such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American Coder LTD       Page 4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 LTD                             RexxBase 1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6 No amendment of this agreement shall be effective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n writing and signed by duly authorized representativ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parties.  No term or provision hereof shall be deemed wa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 breach excused unless such waiver or consent shall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and signed by the party claimed to have waiv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ed.  Any consent by any party to or waiver of a breach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, whether express or implied, shall not constitu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to, waiver of or excuse for any other, differ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7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 of the heirs, executors, administrators, success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of the parties hereto, but nothing in this paragraph sh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strued as a consent to any assignment of this agreemen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8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American Coder LTD       Page 5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 LTD                             RexxBase 1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this _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CENSEE                          LICENSO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Representative      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name_____________________    Typed name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__________________________    Title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________________________    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American Coder LTD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P. O. Box  97462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Raleigh, NC  27624-7462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xxBase, Version 1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OF USERS     LICENSE FEE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 -  25                 $ 90.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6 -  50                 $ 85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1 -  75                 $ 80.7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6 - 100                 $ 76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1+             Please contact American Coder L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prices include one copy of the Retail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xBase.  Licensee may make additional copies, up to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pies licensed.  American Coder LTD can supply multiple cop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tribution diskettes at an additional cost of $5.00 per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shipping and handling costs.  American Coder LTD can sup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opies of the printed User's Guide at an additional c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2.00 per copy plus shipping and handling costs.  Shipp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 cost outside the United States are higher, please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s for these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American Coder LTD       Page 6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