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uma - Traitement de textes pour le Gestionnaire de Prsentation d'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 programme est un traitement de textes "tel cran, tel rsulta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What You See Is What You Get, WYSIWYG) pour le Gestionnair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entation d'OS/2 (Presentation Manager). Il ne se pose pas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curent des traitements de textes professionnels pour OS/2 ou Window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s a pour objectif de fournir un ensemble plus limit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nctionnalits. Il permet les oprations classiques de mise en form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e, et offre la possibilit d'y insrer des graphiques. Toutes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lices ATM installes sont gres, dans tous les formats natifs et d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e large palette de tailles. Les impressions sont ralises via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stionnaire de Prsentation d'OS/2, permettant d'utiliser to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rimante gre par cette interface. En fait, j'ai entendu parler d'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sateur envoyant un FAX directement  partir de ce program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 programme est un partagiciel (shareware). Vous pouvez diff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brement des copies non modifies  toute personne intresse. Si 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e vous est utile, et si vous dcidez de le conserver et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utiliser, vous devez le payer. Pour enregistrer ce produit, envoyez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que ou un mandat-poste pour un montant de 30$ US  Rick Papo, av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tre nom, votre adresse, le numro de version et la date de votre cop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Pluma, avec, si possible, votre adresse Internet,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uma Registr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/o Rick Pap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8290 Avond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stland, MI 48185-38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tats-Unis d'Amri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Si vous habitez dans l'une des rpubliques qui constituaient l'Un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Sovitique ou appartenaient au Pacte de Varsovie, vous pouvez v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enregistrer pour 5$ 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A la rception de votre enregistrement, il vous sera envoy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dernire version du programme sur disquette. Si vous avez dja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dernire version, vous recevrez une confirmation de vo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enregistrement, puis la version suivante, quand elle sera disponible.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documentation imprime n'est pas encore disponible, mais quand elle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sera, tous les utilisateurs enregistrs en recevront une copie. Si v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dsirez les mises  jour ultrieures sur disquette, elle coteront 10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US (5$ pour l'ex-URS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Installatio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Pour installer Pluma, vous devez excuter le programme 'FRANCAIS'.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programme vous demandera dans quel rpertoire vous dsirez insta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Pluma. Veuillez entrer le nom complet du rpertoire, y compris le nom 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disque. Si le rpertoire n'existe pas, il sera cr. Une fois saisi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nom du rpertoire, l'installation s'effectuera. Les fichiers EXE, DLL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HLP du programme seront copis dans le rpertoire cible et un obj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programme sera cr sur le Bureau. Une fois l'installation termi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vous pouvez dplacer l'objet programme dans le dossier de votre choi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Si d'aventure vous supprimiez l'objet programme, rptez simplement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procdure d'installation. Les paramtres du programme ne seront 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perd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raduction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Pluma est conu pour tre facilement traduit dans d'autres lang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Des versions en espagnol, catalan, franais, allemand, danois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hollandais doivent voir le jour prochainement. Si vous dsirez tradu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le programme dans votre langue, envoyez moi un mot via Inter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(rpapo@garnet.msen.com) ou sur Compuserve (72607,3111) [NDT : un mot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anglais, pas en franais...], ou par courrier postal. Je vous enverr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les textes devant tre traduits (le fichier d'aide, le fichier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documentation, le programme d'installation et le texte de dfinition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ressources). Une fois que vous m'aurez renvoy les fichiers tradui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j'ajouterai la nouvelle langue  la version suivante du traitement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extes. Attention, soyez conscients du fait que je vous demanderai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permanence des mises  jour tout au long de l'volution du program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Pour vous remercier de votre aide, votre enregistrement est gratuit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vous recevrez les mises  jour gratuites aussi longtemps que v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continuerez  les tradui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Remerciement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Je tiens  remercier, pour leur aide lors des tests, pour le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suggestions pendant la ralisation, et pour leurs encouragement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Wayne Blankenbeckler    (Sam's Books,Indiana,US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Harry Bush              (Riga,Latvi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Xavier Caballe          (Barcelona,Spai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Bjorn Fahller           (Swed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Per Gjerlov             (Denmar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Dr. Herbert Klaeren     (Tuebingen,German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Frank Mersmann          (German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Joe Negron              (Brooklyn,New York,US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Marvin Nipper           (Golden,Colorado,US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Walt Rutka              (Great Lakes Data Systems,Southfield,Michigan,US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Raphal Vanney          (Fra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Bryan Walker            (Tennessee,US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NDT :   les commentaires concernant la traduction en franais d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documentation, de l'aide en ligne, des menus et dialogues s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adresser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Raphal Vanney          Fido    : 2:320/215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e-mail  : zlika@chaos2.frmug.fr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Historiqu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17 juin 1994 - Revision 1.0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First revision in Fren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