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m Commander/2 Version 1.7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Stangl Roman 0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7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s an addon or replacement (!) for the WPS (Work Place Shell)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at OS/2 definitely is missing! After PC/2 is loaded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 anywhere on the Desktop to display a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u, where you can select an application to star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define a Hotkey for an application. Once the Hot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2 switches to the application, the Hotkey is defined for, or even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f it isn't running already. This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y application very much - you don't have to click on folders/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to launch it - no more messed up Desktop full of folders/ic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n't need to install the memory consuming WPS (which saves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, PC/2 allows you to expand your Desktop 9-fold. Just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surrounding rows and/or columns of your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croll your Desktop up to 1 screen-width and 1 screen-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ons. Just imagine the virtual Desktop as a further scr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left and below, below,... to your physical display. Of cours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witches to the virtual Desktop the application is running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. You may also switch to any Desktop by double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 on the overview window of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allows you to switch into a sliding focus mod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has also limited seamless WIN-OS2 support, even without the WP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you start, a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Data: Title, Path and Filename,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For DOS programs you can enter the requi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an entryfield. You may also configure PC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commandline parameters before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ed. You can also add WPS Object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tyle: Default, Maximized, Minimized, Invisible, no aut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ize &amp; Position: User selectable size and posi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start an application on an virtual Deskto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doesn't overwrite  your choices.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adjusted by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Type: WPS default, OS/2 and DOS Window or Full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, WPS Object and seamless WIN-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without a WPS Object that correspon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session is fully supported. Seamless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corresponding WPS Object is limit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know how to start all possible seamless WIN-OS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 OS/2 API directly, p l e a s 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Hotkey: You may define an hotkey to quickly switch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Priority: You may adjust the priority of programs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default priority may induce seriou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, because you easily can give a program no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s implemented, so I would suggest to read the help panel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n how you can customize PC/2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rst unpack the archive with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f you upgrade from a previous version of PC/2, save your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(usually PC2.CFG), and stop PC/2 from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allow the file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 PC/2 Version 1.70 PC2HOKK.DLL is n o t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an existing configuration file the first time you cl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up-Menu, the Configuration dialog is displayed,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the Control Menuitem "Configure Popup-Menu Settings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n use the REXX installation script to install PC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NSTALL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's files will be copied into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with &lt;Destination&gt;. An object is then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and PC/2 is then started displaying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hould be started upon bootup. You can either click on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nd OS/2 will start PC/2 for you the next time you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s not true if you have used the statement SET RESTARTOBJEC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FOLDERSONLY in your CONFIG.SYS, then you m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object/shadow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instead of the WPS. In this case you need eith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HOOK.DLL into a path pointed by LIBPATH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or to point the LIBPATH to the directory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un PC/2 from. PC2.HLP may either be in a path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or in the directory PC/2 is installed and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dit your CONFIG.SYS to SET RUNWORKPLACE=[path]PC2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ime you boot, PC/2 has replaced your WPS. (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tart the WPS from a OS/2 command prompt by typ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SHELL or creating an entry in PC/2's Popup-Men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syntax of PC/2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-Profile Filename.ext] [-[Double|Single]Click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/Profile Filename.ext] [/[Double|Single]Cl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t may be any filename for FAT or HPFS 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e optional profile name,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CF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DoubleClick selects that the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fter a double-click on the Desktop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. If you don't specify any click option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/2 configuration fil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s currently under test, so there will be some mis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sistencies/bugs. PC/2 will NOT destroy any data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only supports all seamless WIN-OS2 type sessions, if 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rrespond the this sessions are created with MAKEOBJ.CM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REXX-utility supplied with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corresponding WPS Object defined, seamless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is limited to separa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as developed and tested on two different PS/2s under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rnal release 6.514) and OS/2 2.0 GA (internal release 6.3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was also tested to work with OS/2 2.11 (Service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S/2 2.1 G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(E-)Mail, if you have problems/suggestions/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nternet: RSTANG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doNet: Roman Stangl @ LA BAMBA BBS 2:310/1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(Int. Code +43 +1 +6898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doNet: Roman Stangl @ IBM Austria Nation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(Int. Code +43 +1 +21145-6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BM VNET: 61821799 at VIEV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bersdorf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2103 Langenzersdorf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honor ten weeks of wor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nd me 50 to 150 Austrian Schilling (about 5 to 15 US Doll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. Please send any donations in CASH, because it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exchange foreign currency, than money orders, check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don't need to pay again, if a new releas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reeware status of PC/2 I am n o t going to se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/2 or anything else by mail (which is likely to become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), however I try my best to do support via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*)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 *) Instal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DLE_SECONDS=10 and IDLE_SENSITIVITY=100 ad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ource cod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:   *) All DOS Setting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tandard file dialog can be used to fi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install to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may now be used with or without the WPS -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 know the bug occurring occasionally when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removed, but other things hav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   *) CR, LF added to DOS Settings,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Click command line option added, installa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, if he wants to install this option into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. PC/2 now pops up after a double-click, if n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r the option [-|/]DoubleCl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OS/2 entry and dialog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HLP may also be in the directory of PC/2 inst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pointed by the HELP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pplies for PC2HOOK.HLP and the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PC/2 first attempts to find thes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arted from, then in the path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opup-Menu now don't select an entry, if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 V1.20: 257, 564: File close of unopened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c V1.20: 399, 457: Free of un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and OS/2 batch files automatically add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ir command processors (HPFS names with spa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double-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AQ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try-removing bu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irectory changed to root if only drive is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ser enterable commandline-parameter at run-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may enter commandline-paramet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 *) WPS Objects may now be started too by PC/2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mless WIN-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anges to the root of each non-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your system, except for the defin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rag &amp; Dro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ecks every 2.5 if the Desktop window handl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you run PC/2 as a WPS replacement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SHELL without needing to close PC/2 once after P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resort (Sub)menu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:   *) PC/2 configuration file completely rewritten.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t storage and increase fault tolerance.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, so old files can be read, b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mproved format. Some more useful demo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incorporate in your configuration by us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sliding focus a-la X-Windows added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us Hof and Roman Fischer for providing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of XFEEL as a valuabl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virtual Desktop added, that expands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to a 9-fold virtual Desktop (thanks to Carri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ultz for giving me the tip to us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P_NOADJ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handled priority settings comple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applications can't be started as parent pro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ld process which would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traces clicks both on the WPS and/or P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ve the WPS into the virtual Desktop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maps the coordinates on the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, to the coordinates of the displa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bad positioning of the Popup-Menu (PC/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together with 9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changed to the root directories now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, if a removable media is inserted, but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ystem (f.e. a CD-ROM with a music-CD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o Mario Semo for his assistance with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:   *) Seamless WIN-OS2 support added, only sepa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nder 2.0 GA with WPS installed though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 Stewart for pointing me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not moving minimized windows (icons) wh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sliding Focus added a flag to preserve Z-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message now changes if ShutDow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hanced MakeObj utility, thanks to Ingo Pflanz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PC/2 should also work with networked driv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rks with NFS-mounted drived with IBM's TCPIP 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:   *) First release of a "IBM internal use only"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s popup menu now completely configurable, even PC/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Config, About, Help, Exit and Shut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rogram Installation dialog is now 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eparators and Break separators are now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 the clarity of the Pop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xit PC/2 and ShutDown OS/2 message boxes n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K, to just press Enter to perform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upports user defined Hotkey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sessions, even on another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. 72 different keys are avail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, the Hotkey is defined for,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laun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supports to specify the priority of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dow List support on PM backgroun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not running OS/2 with the WPS (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4 MB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aves it's size &amp; posi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li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verview window improved, you may directly switc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just by doubleclicking with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Bug fixed, that dismissed the ShutDown dialo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SC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LLFNT.CMD supplied that replaces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(10pt. proportional Systemfont) by a smaller 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v font. Applying this batch file and rebooting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most dialogs to about 2/3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 giving you more "workspace"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rticons added to improve control of windows o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. Thanks to Michael Wakunda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ing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upport for EMX C/C++ added upon a suggestion from R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user defined position now work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decides to use its 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HOOK.DLL is now statically linked, and PC/2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overview window now displays a sca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. The windows are nam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ed by applying the currently active smar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configuration file was enhanced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 You may use the configuration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ersion of PC/2, it will be upgrad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make modifications (and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Popup-Menu Setting when upgr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may enable mouse button 2 clicks on a window's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to set this window to the bottom (low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-Order). Thanks to Rolf Knebel for send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ion coded into PC/2, although I changed i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omplete seamless WIN-OS2 support. Please email me, if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is (no separate sessions, working w/ or w/o WPS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x versions)!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panels and enjoy!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