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DN - the OS/2 Delphi Navigator written just for OS/2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started, please see the Quick Docs righ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N requires the following fil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equired File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.EXE        The main message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D.EXE       The program that dials into Delphi and retrieve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s EMAIL and foru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U.EXE       Processes captured messages and adds them 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.HLP        Online Hel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UTIL.CMD    Misc user edita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.SIG     Contains list of available Delphi S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SIG   Contains list of available Delphi Computer S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LIB.DLL    Dynamic Link Library for some Re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     VX-REXX runtime file - place in a libra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LIBPATH statement. Must be version 2.0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ownload/Upload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ODEM.EXE      External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ODEM.MSG      External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DLL           Dynamic Link Library from M2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Other files----  (Some are dynamically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.IDX        Forum defination data.           (dynamically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DB           Contain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CAP.CMD       Called prior to Dialer to maintain 10 cap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DB       Nick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.ICO           Icon for O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BMP          Bitmap for New Mail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MP          Bitmap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ICON.CMD       Places an ODN icon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CMD       REXX to rebuild a hosed forum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E.CMD      REXX to rebuild a hosed Email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uch more extensive help is available online by select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or by hitting the F1 key whenever the cursor or focu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bject you need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place all of the files in one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an OS/2 prompt, type ODNICON and press your ENTER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ODN icon on your OS/2 desktop. You may then double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 icon in order to run ODN. Otherwise, you can just run ODN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placed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ODN, the program setup will automaticall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fill in all the settings on the Delphi Navigat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n select Exit from the menubar.  Custom 41 (The OS/2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t up and active when ODN comes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t this point, you can choose Call Delphi, then Ma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N will dial Delphi and make a pass through Custom 41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aling, you may want to reset your high messag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essages back so you can start out with some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Do this by selecting Forum, then High Message Poi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ither an exact number, or you can enter something like -2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ODN to subtract 25 from the highest message in the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and captur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please select HELP while running O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d maintain colors within ODN. See COL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d maintain fonts within ODN. See SETTING UP FO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you may need t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regular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set up a forum for processing with OD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Select the FORUM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lect SETUP NEW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Double Click on the forum you want to set up in O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nswer YES on the "Should Forum be made activ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elect OK on the "Enter High Message Poin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Select OK on the "Forum has been create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Close the "ODN FORUM SETUP" window by doubleclicking on upper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elect CALL DELPHI, then MAIN PASS, the forum you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be processed.  The last 50 messages in the forum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off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definately want to change the fonts that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N. All of the listboxes and entryboxes are customizable for fo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hange a font in one of these, you need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alette icon in your System Setup.  Once you run the Fo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find or customize a font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ustomized your font, drag it to the listbox or entr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hange the font for.  This listbox or entry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keep the fon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windows, the main boxes that are a part of these windows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hould you drag a color from the Color Palette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o change background colors, just drag a color and drop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or MultiLineEntryField.  To change the text colo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Box or MultiLineEntryField, hold down the CTRL key, the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r from the Color Palette and drop it on the List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EntryField.  Also, you can drag colors to the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will be maintained by O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etup, there is an entry for Signature Line.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that can be placed at the end of mess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eople.  You do this by pressing the SIGNATUR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this SIGNATURE in the program setup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signal ODN to do cert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 tells ODN to insert the current date in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 tells ODN to insert the current time into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in the SIGNATURE box to go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D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N.EXE and ODNU.EXE programs are written in VX-REXX.  The OD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the communication program for ODN, is written in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 requires the VX-REXX runtime module called VROBJ.DLL. The 2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ROBJ.DLL will work with ODN, however, there are some bugs in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highly recommended that you obtain the 2.0a version of VROBJ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you may have downloaded the version of OD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ready. Both a version with this 2.0a module and a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distribut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ODN and the external M2ZMODEM file transfer package is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external file transfer package other than M2ZMODE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M2ZMODEM with it's author, then the registration for 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$25. Information on what parameters ODN uses to call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ackage is available upon reques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 Richmo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uren, AR  72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ID: ROL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:    BLEL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