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Keyed File Syst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HISTORY.DO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story of the Keyed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pply to all versions (DOS, OS/2 1.x, and OS/2 2.x)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Date)  Description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(3/91)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(11/91)  Added support for generic alphabeti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(4/92)   Added internal performanc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 (9/92)   Added ReadGenNumeric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6/93)   Released OS/2 2.x version. Improved file detectio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OS and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3/94)   Improved performance for ReadNex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4/94)   Corrected an error where ReadNext returned an erroneous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being used to copy records to a new key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