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ED FILE SYSTEM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1 (OS/2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APT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mponents and Requirement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Component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Restrictions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KFS Routines in Your Program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Keyed Files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formation Structure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Keyed File System Functions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Add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los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reat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elet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pen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First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Numeric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Next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place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of the KFS operations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ocessing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Small_PTR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umeric_Key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Ignore_Case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Hints and Tips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very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Keyed File System Return Codes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File Recovery Exampl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is a set of routines that allow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programs to build and maintain databases on a PC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ically organized by a user defined key. Records can be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written directly using an alphabetic or numeric key.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 key can be a string consisting of any combin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II characters up to 32,767 characters in length. You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4 byte signed numeric keys contained in the normal Int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x86 long integer format. Note that a database may have alp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ic keys or numeric keys but not both (however,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ramming Hints &amp; Tips" for hints about combining key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uses normal OS/2 functions to crea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ain its databases. Therefore, records may be of any leng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ed by the OS/2 operating system and can be created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AT or HPFS file systems. Files may be created on flopp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s, although, as might be expected, hard disk file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better performance. KFS databases may be moved or cop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normal OS/2 commands (such as COPY) as long as both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are moved together (see "Copying Files"). Addi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y, databases built using the KFS functions on the OS/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ng system are compatible with databases built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guage specific KFS functions released as a separate produ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DOS and OS/2 1.x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ed File System supports most operations normally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keyed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irect reading and writing of records b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equential reading of records in key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eleting of records b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Reading records using a parti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mponents and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inimum system required to run programs that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OS/2 2.x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Approx. 180K of disk space including sample program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.H             - The header file for use in C program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use KFS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OS220.LIB      - A lib used at linkedit time to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FS functions exist in a D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OS220.DLL      - The DLL containing the KFS routines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 must be placed in a directory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SAMP.C         - A sample program that builds a KFS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om a sequential file and then uses mo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functions available in KF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SAMP.DAT       - The sequential input file to the KFSSAM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SAMP.MAK       - A sample make file for KFSSAMP.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strictions apply to KFS databa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atabases must contain fixed length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Each record must be at least 5 byte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Numeric keys must be 4 bytes in length but alphabetic ke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p to 32767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Duplicate keys are not allowed (see "Programming Tip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ques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The path and file name specified during KFS_Create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pen for a KFS database cannot be longer than 63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Files cannot be created using KFS_Open, you must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Create to create and open a new file and KFS_Open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exist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Two databases with the same "base" name cannot exis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directory even if the file extensions are differe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 KFS databases with the base names of MYFILE.001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YFILE.002 cannot exist in the same directory, bu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s MYFILE1.XXX and MYFILE2.XXX are OK. This is expla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in the section "What Are Keyed 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You cannot name a KFS database using the extension of .PT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us MYFILE.PTR is invalid. This is also explain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hat Are Keyed Files"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KFS Routines in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clude the KFS routines in your C program requires f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Include the KFS.H header file (or similar header fil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language) at the beginning of your program source.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Define any keyed files using the KFS_FILEINFO typedef (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structure for a non-C language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_FILEINFO keyed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Include the KFSOS220.LIB file when linking your progr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o link an OS/2 program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386 myprog,,,KFSOS22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 Insure that the KFSOS220.DLL file is in a directory in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PATH when the resulting .EXE is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complete example of a program using some KFS func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KFSSAMP.C file included with thi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Key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 databases are actually composed of two fi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dex file and a data file. These two files work togeth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you with direct access of a record by key while kee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s in a logical keyed sequence. The name of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s the same as the name of the database and is specifi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mer when the KFS database is created (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Create function). This may be any valid OS/2 file nam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 is automatically given the same base name you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d for the database but with an extension of .PTR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pecifying a name of CUSTOMER.DAT for a databas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 causes the creation of an index file with the n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.PTR. This leads to two restrictions in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You cannot name a database using an extension of .P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  You cannot have two databases in the same directory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base name since this would result in an attempt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 to create duplicate .PTR files. For example, MYFILE.00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YFILE.002 would both result in KFS attempting to c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e an index file named MYFILE.P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se two files work together they must remain phy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y in the same directory. Therefore, if the Keyed Fil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is moved, both the data and index files must be m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and content of the index file is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, while the format and content of the dat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etermined by you when the database is created.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Keyed File System database you must tell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how large each record in the databas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KFS_recsize), where the key begins in the record (KFS_keypos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ow long the key is (KFS_keylen). Note that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only supports fixed length records (ie. each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the same lengt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requires that databases are either cre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pened before they are used, and that they are closed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erminates. With any file system, if a program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ates abnormally without closing files (such as a system cra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a power failure) and file buffering is being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s is available with HPFS), data that has been "writte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he program but waiting in an output buffer to be phys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to disk may be lost. The Keyed File System makes e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 to minimize the impact of such a system failure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it does utilize two files working together, there are r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this loss of data may result in the database beco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usable. Thus special care should be taken by your appl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to properly back up the data and index files making up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 database. Also, see the section on "Data Recovery" fo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how to recover a damaged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is a set of 11 routines that provid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basic functions required for keyed record acces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. These function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s a new record to a KFS database. The key of the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ded must not already exis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an open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Cre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nd open a new KFS database. The database must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s the record from a KFS database that has the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an existing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 record from an open KFS database b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the first logical record in a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atabases with alphabetic keys only. Read a recor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open KFS database using a partial key. If no recor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 the partial key, the next record in sequence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key requested is returned in the user area and a c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KFS_Key_Not_Found is returned in KFS_r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ReadGenNumer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atabases with numeric keys only. Read a record from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KFS database. If the requested key is not found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record in sequence after the key requested is retur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user area and a return code of KFS_Key_Not_Foun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in KFS_r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s the record in a KFS database that is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key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s the record in a KFS database that has the same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he one specified. A record with this key must exist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formation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use the Keyed File System routines, you must prov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FS functions with a File Information Structure fo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you are going to use in your program. This is a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 (similar to the C "FILE" typedef) that includes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database as the database name, key lengt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 of the key within the record, and a return code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checking the result of KFS operations, as well as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 used by the KFS functions themselves. Once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pened, this structure should not be modified by the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ion since this may damage the control information us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functions and the integrity of the database may be com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ed. There is a C typedef named KFS_FILEINFO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 defined in the KFS.H header file provid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Also present in this header file are the C prototy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KFS functions and the definitions of the KFS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a KFS database (using the KFS_Create operation)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provide several important pieces of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This is done by placing the appropriate valu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fields in the File Information Structure defin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for KFS_Create or KFS_Open, this field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the name of the database being created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ed. This is an OS/2 file specification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s drive, path, and database name. As mention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the Keyed File System actually creates (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s) two files for any KFS database and if the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moved, both must be move to the same lo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(ie. subdirectory or floppy disk). The first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have the name you specify here, while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will have the same base name as the databas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but a qualifier of .PTR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 only. This is the position of the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the record. This position is relative to 0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is, if the key begins in the first position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cord, 0 is placed here by the programmer.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begins in the 5th position of the record, 4 is p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 only. This is the length of the ke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. For example, if the key went from position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 position 10 (ie. 6 characters long)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record, 6 would be placed here. For numeric key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c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 only. Place the total size of each dat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, including the key in this fiel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la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_Create only. These flags specify any special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ssing required for the database. Th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to you are normal pointer file, sm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er file, numeric keys, and ignore case. The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re discussed further in the section 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ing"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 KFS database is created, it may be subsequently 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specifying the name of the database in the KFS_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of the File Information structure and using KFS_Ope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the database. The remaining information about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e. KFS_keypos, KFS_keylen, KFS_recsize, and KFS_flags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d with the database when it is cre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the completion of a KFS operation, the success or fail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peration is determined by checking the return cod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d in the database's KFS_FILEINFO field KFS_rc. The va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des are defined in the KFS.H header file and are do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d in Appendix A of this User's Gu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Keyed File Syst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e 11 application interfaces that can be called to per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s on databases with the Keyed File System.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require 1, 2, or 3 parameters depending on the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rameter to all of the KFS functions is alw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of the KFS File Information structure (KFS_FILEINFO)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ired database. As mentioned before, once a databa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or opened this structure should not be chang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 since it is used by the database system to keep tr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urrent information about the database. It is also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eedback to the programmer about the requested op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parameter is necessary for the functions tha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data from or writing data to a KFS database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s the address of an area large enough to conta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from the database (that is, at least KFS_recsiz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). When a key is required by a specific KFS operati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expects the key to be in this area at the same rela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, and with the same length, as the key in a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base. For example, to read a record with the key "ABCD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database whose KFS_keypos = 3, KFS_keylen = 5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recsize = 80 means that the second parameter would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of an area at least 80 bytes in length that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BCDE" in the 4th, 5th, 6th, 7th, and 8th bytes (i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ABCDE..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parameter is only required on the KFS_ReadGen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the length of the portion of the key provided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s discussed further in the discussion of KFS_ReadG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gram segment illustrates how the above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s would be specified for a typical KFS function ca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recarea[file1.KFS_keypos], "A k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Gen(&amp;file1, (void *)recarea, 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examples, see the description of the individual KF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and the KFSSAMP.C program provided as part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description of the following functions the KFS_File_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general error caused by an "unknown error" returne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and is possible for all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Add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a data record to a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containing the record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ed. The key to be added must be at KFS_keypo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 before the operation is issu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a record to the database. Another record with this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not already exis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ame of an open database where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o be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deleted beginning in KFS_keypo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dd a record to a KFS file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inarea.mykey, "New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area.f1 = 0;    /* Just some data in record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rea.f2 = 15;   /* Just some data in reco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Add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file1.KFS_rc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Key_Already_Exist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Key already in fil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rror adding recor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add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Already_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same key as the record being ad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exists in the database. The oper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en attempting to add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to a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No_Space_On_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was not enough space on the disk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 file to contain another data and pointer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lose(f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a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a database. The database must then be opened bef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processing can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ed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lose a KFS file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Close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was clo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reate(f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ew, empty database and ope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n empty database from the information suppli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FS_FILEINFO structure. At the conclusion of a su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ssful operation the database is opened and may be u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need to call the KFS_Open function. If a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already exists with this name, an error is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position of the key in the record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database. This position is relative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length of the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c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size of each of the keyed records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ame of the database to be created.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ame has a qualifier, it cannot be PTR. Also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portion of the name cannot be the same as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atabase even if the qualifiers are uniq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la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s some additional information about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(See the "Special Processing" section for m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cussion of these options). The valid settings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Normal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normal pointer file organiz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d. This results in the initial al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 the .PTR file of about 8K but result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od performance for large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Small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organization of the pointer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to save space on the initial al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tion of the database. This option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 specified only when the databas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mall one since larger databases h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option are slower than for databa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reated with KFS_Normal_PTR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Numeric_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keys in the database will be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stored in the Intel long integer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. This option also implies a sm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ointer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Ignore_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case of the keys in the databas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gnored. That is, a key of "ABCDE" and "a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e" will be treated as the sam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nd open a KFS file with alphabetic keys start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in the 5th position of the record and 7 bytes long      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Normal_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keypos 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keylen = 7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recsize = 1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Create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creating file1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base was created successful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ed_File_Already_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atabase with this name already 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Invalid_File_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name and associated path name is longer th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3 charac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PTR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TR file associated with the database. This error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ccur if there is not enough space on the disk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cate the pointer file or if a .PTR file by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already exis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Data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associated with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elete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a record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containing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to be deleted. This key must be placed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 of this area before the oper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recor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ed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deleted beginning in KFS_keypo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dd a record to a KFS file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&amp;inarea.mykey, ' ', sizeof(inarea.mykey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inarea.mykey, "D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Delete(&amp;file1, (char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file1.KFS_rc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No_Space_On_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Not enough space on disk to add record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rror adding record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delet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key specified was not found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No_Space_On_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t enough space on the disk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 database to add a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pen(f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an existing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an existing database for processing. All databa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opened before any processing may be done on tho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ame of an existing database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pen a KFS file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O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was open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Keyed_File_Does_Not_Exi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does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Invalid_File_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base name and associated path name is long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63 charac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PTR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TR file associated with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Data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file associated with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 record by key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The key to be read must be placed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 of this area before the oper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 record by key from a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read beginning at position KFS_keypo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KFS file by key (keypos=4, keylen=7)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recarea, ' ', sizeof(recarea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- we kept the terminating NULL as part of the key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recarea[file1.KFS_keypos], "A 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(&amp;file1, (void *)rec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reading keyed record from file1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key specified was not found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First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first record in keyed sequence in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FILEINFO *f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first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 database will be 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first record from a database. The record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west key will be read and placed in the data 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the all of the records sequentially from a file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First(&amp;file1, rec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 printf("Error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ed_File_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records were found in the database. The oper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(fs, area, lengt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 record using a partial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The partial key to be used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d at KFS_keypos of this area before the oper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ength of the partial key at KFS_keypos.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specified is 0, the first record in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is read.This length must be less than or equal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_key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first record in the database whose first por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es that of the partial key supplied. If no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es the partial key, the next logical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is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contain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rea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KFS file by partial key (keypos=4, keylen=7)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recarea[file1.KFS_keypos], "A k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Gen(&amp;file1, (void *)recarea, 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== KFS_Key_Not_Fou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We had no key match but got the next key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ile1.KFS_rc == KFS_O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f("We got a record with a key starting with '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'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key matched an existing record and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record with a key that matched the partial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was found. The next logical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is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key requested could not be foun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position in the database was end of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Length_In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length greater than KFS_keylen was suppli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Invalid_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KFS_ReadGen operation was attempted on a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numeric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Numeric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 numeric record, return the next record if not fou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FILEINFO *f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A numeric key must be plac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 of this area prior to perfor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 record in the database matches the key specified i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nd placed in the data area. KFS_OK is then return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record matches the numeric key, then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database is returned with a return cod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Key_Not_Fou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a numeric key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KFS file by numeric key (keypos=4)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myke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9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rea.mykey = 10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GenNumeric(&amp;file1, (void *)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== KFS_Key_Not_Fou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ere was no key 1000 but got the next key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ile1.KFS_rc == KFS_O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We got the record with key 1000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record with a key that matched the key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s found. The next logical record in the databas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key requested could not be foun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position in the database was at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Next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next record in keyed sequence in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The key placed at KFS_keypos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must be the key of the record before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next logical record from a database. The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next highest key after the key specifi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area will be read. The user must provide the key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evious record in KFS_keypos of area. This allow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to read all records in a database with a succession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ReadNext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key of the record previous to the on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re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the all of the records sequentially from a file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FS_ReadFirst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file1.KFS_rc != KFS_EOF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adNext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ile1.KFS_rc != KFS_OK) printf("Erro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Close(&amp;file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no more records in the datase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specified key did not exis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no record is returned. (i.e.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must be found before the "next" record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place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 the record with the specified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containing the record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replace the record with the specified ke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he record with the corresponding key in the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 with the record in area. If the record does not ex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database, the operation is ignored an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Key_Not_found is returned. No prior read of the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replaced must be d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record that will replace the on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place a record in a KFS file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inarea.mykey, "Old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- we would not have to read to replace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rea.f2 = 77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place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file1.KFS_rc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Key_Not_Found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Record was not in fil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rror replacing recor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key specified was not found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en attempting to repl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of the KFS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for the requirements for opening databases firs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ing databases last, there is no specific dependenc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KFS operations. That is, there is no requirement to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pecific function before another function can be called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it is not necessary to read a specific record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ing it with KFS_Replace. The same is true if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record, it is not necessary to read it first. Si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ly, you can issue a KFS_ReadNext after any other ope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long as the key of an existing record is present in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so that KFS_ReadNext can read the record with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a few special options that may be chosen when cre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atabase with the Keyed File System that allow for spe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of databases. These options are enabled by setting 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s in the KFS_flags field of the File Information Structu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ne of the options are desired, the flags field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o KFS_Normal_PTR. Normally, databases are relatively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s (such as customer record databases) with key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 primarily letters (people's names, for example)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 was designed to handle these databases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ly. Some assumptions are made about the number and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keys that will exist in the database when it is crea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in creating an initial .PTR file of about 8K by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this initial allocation, the .PTR file is norm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 to grow. However, for some applications, the assum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by the Keyed File System may not be correct. Thre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provided to enable the programmer to select a more effic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 .PTR allocation or to utilize various types of ke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Small_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pplications that need relatively small databases (up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w hundred records), the KFS_Small_PTR option provides a wa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ly reduce the initial size of the .PTR file from 8K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w hundred bytes. However, using this option will resul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er execution speed if the database does grow large. N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is does not prohibit the database from becoming lar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at performance is slower should it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is enabled by setting the KFS_flags fiel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Small_PTR. In C this could be done by the following co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Small_PT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umeric_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pplications whose keys are all numbers, it would b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 of these numbers could be stored in the normal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Intel 80x86 stores numbers. That is, in byte rever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ary form (ie. short, int, or long in C terminology)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 provides the KFS_Numeric_Key optio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key to be stored in the 4 byte Intel integer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e. C's "long int"). Using this option will cause the syst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that KFS_keypos indicates the beginning of a 4 byt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a number stored in integer form. KFS_keylen is igno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is option is specifi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is enabled by setting the KFS_flags fiel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umeric_Key. In C this could be done by the following co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Numeric_Ke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Ignore_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, databases created with alphabetic keys are sensi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case of the keys. That is, keys "ABCDE" and "abcd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 the keys of two different records. However, se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case to be ignored for databases tha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 keys. Then a database created with this option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at the keys "ABCDE" and "abcde" as the key to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can be combined with the KFS_Normal_PT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Small_PTR options and is enabled by setting the KFS_fla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o KFS_Ignore_Case. In C this could be done by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co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Normal_PTR | KFS_Ignore_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Hints and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ection we will try to provide some hints, examp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hopefully, the answers to some questions to help an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ion developer in using the Keyed File System. As pa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package we have included the source to the sample and ut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y programs we have provided. These programs will provide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rete coding examples of how to use the functions we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d. Use them to reinforce some of the examples we us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Ensure that when creating a database that the KFS_fla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properly set to one of the valid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When specifying a key in the data area for an ope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requires a key, make sure that all bytes in the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are set to a known value. Remember, the Keyed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always assumes the key is KFS_keylen bytes long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respective of any NULLS in the key field. A common m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 is not to "clear" the key field before moving in a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may be shorter than keylen. For example, STRCPY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s data until a '00'X is detected in the source. Thu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what is being moved in is shorter than KFS_keylen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bytes of the key field will remain unchanged (i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contain garbage). Additionally, consider that STRC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moves the terminating NULL character and that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ome part of the key. This may be OK, just realize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LL is there. A good habit to get into when using KF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is illustrated by the following c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ea[8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set(&amp;area[file1.KFS_keypos], ' ', file1.KFS_keyl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py(&amp;area[file1.KFS_keypos, new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de sequence initially sets the key field of "area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lanks and then copies in the desired key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newkey" vari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You will notice that the Keyed File System does not a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uplicate keys. However, with a little thought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adGen and KFS_ReadNext functions can be used to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de a similar capability. For example, if you want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 database whose key was a name field, duplicate 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be avoided by making the key field the nam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number. You could still issue a KFS_ReadGe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the name and then use KFS_ReadNext to read the res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cords having the same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If KFS_ReadNext tries to read the next record aft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logical record in the database (ie. the recor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ighest key) a KFS_EOF is returned. If an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ReadNext is issued, KFS_EOF will again be return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other operations (such as KFS_Read) are st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ed on the database and will result in KFS_rc to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other value (such as KFS_OK if the read is succe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). Further KFS_ReadNext operations may be performe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po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e mentioned earlier that numeric and alphabetic keys c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be combined. However, if you keep in mind that shor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longs are stored in byte reversed format, you can fo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hat mix data types. The following code segment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nes an alphabetic customer name and a numeric (i.e. long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stomer number into a single key. The customers 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in the database in alphabetic sequence, but c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mers with the same name would not necessarily b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 by customer number (customer number 256, stor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00010000'x, would be before customer number 255, stor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FF000000'x, for example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DA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custname[4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custnu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morestuff[4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myare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FILEINFO myfile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KFS_keypos =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KFS_keylen = 44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(&amp;myfile)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programmers are familiar with damaged data files ca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usual system problems (power failures or system crashes)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 is being written to disk. While these problems are r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do occur. The Keyed File System contains code that attemp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inimize the impact of such a system failure, but this imp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eliminated completely. Since the Keyed Fil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two related OS/2 files (an index file and a data file)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 a database, damage to one of these files can 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to become unusable. With a little planning, however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 can frequently recover a damaged KFS databas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or no loss of data. To do this requires a little know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ge of the internals of KF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file that makes up a KFS database is a normal OS/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ary file. That is, each "logical" record is KFS_recsize 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and does not contain a CR/LF at the end of each recor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us, these records can be read using operating system or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unctions just like any other binary file. Addi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y, when KFS deletes a record, it is not physically rem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data file but only from the .PTR file. However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d for reuse and a hex 'FF' is placed in the last by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record when a record is deleted. This hex 'FF' ha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ce to KFS since deleted records are tracked another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ly, but can be useful for a programmer want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 a damaged KFS database by using only the data file. I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writing an application, a programmer using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ensures that the last byte of each data record can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be hex 'FF', then recovering a KFS database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ly simple. A database recovery program can be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simply reads the data portion of the damaged KFS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fixed length binary records, checks to ensure the last by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ach record is not hex 'FF' (remember, hex 'FF' mean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has been deleted), and uses the KFS_Add operation to 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 to a new KFS database. At the conclusion of suc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y program, the new KFS database would contain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amaged records that existed in the original KFS database.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example of this technique appears in Appendix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Keyed File System Retur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 list of return codes generated by the Ke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ystem. These definitions are found in the supplied hea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(KFS.H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K 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peration completed successful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ata_File_Open_Error (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ad return code was return from the system when try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the data file of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EOF (-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of file was reached on the data database during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ReadNext. The database remains open and subsequ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ed operations are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File_Error (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nknown error was return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File_Already_Exists (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trying to create a database that already exist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Invalid_File_Name (1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atabase name requested in KFS_filename is long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63 characters allowed by the Keyed File 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Invalid_Request (1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attempting to do a KFS_ReadGen on a database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keys. Use a KFS_ReadGenNumeric function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_Already_Exists (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ecord with the key specified already exist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_Length_Invalid (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ength of the partial key specified for a KFS_ReadG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either 0 or greater than the key length for this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_Not_Found (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ecord with the key specified does not exis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ed_File_Empty (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ttempting to execute a KFS_ReadFirst operation i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covered that the database had no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o_Space_On_Disk (1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no space on the disk containing the KFS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new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Prior_Key_Not_Found (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key specified as the prior key in a KFS_ReadNex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PTR_File_Open_Error (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ad return code was return from the system when try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the pointer file of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cordsize_Too_Short (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specified in KFS_recsize is small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 + KFS_key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File Recovery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n example of a C program that could be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 a KFS database. Assume the damaged database ha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haracteristic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   = C:\DATA\MYFILE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csize    =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    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len     =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program to recover this database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Example of how to recover a KFS file if .PTR is damag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*ol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S_FILEINFO ne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ata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= fopen("C:\\DATA\\MYFILE.DAT", "rb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recsize = 10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keylen = 1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keypos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flags = KFS_Normal_P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new.KFS_filename, "C:\\WORK\\MYFILE.DA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S_Create(&amp;ne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ad(&amp;dataarea, sizeof(dataarea), 1, ol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!feof(ol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dataarea[new.KFS_recsize - 1] != 0x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FS_Add(&amp;new, &amp;dataare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ad(&amp;dataarea, sizeof(dataarea), 1, ol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l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S_Close(&amp;ne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