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masof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S/2 2.X Full Screen Task Switcher ver 2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d to public domain 94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of previous FST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TS 2.2 was released with a few minor faults including a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FSTSDOS.EXE!!  I'am **REALLY**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FSTS 2.2, please throw it away an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 inste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fixes a problem with FSTS 2.1 running on 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that, DOS support has been optimized and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han before. The response time under OS/2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is also better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ery near future FSTS 3.0 will be relea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(I hope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 of a virtual device driver instead of FSTS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ach dos session. This will save memor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STS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-OS2 support. Allows you to switch task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eature to close a session from the FSTS 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eature to create a new session from the FSTS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please let me know what you think about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comments or features you would like to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esitate to e-mail me (address at end of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STS23.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STS.EXE     (Full Screen Task Swit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KBDHK.DLL    (DLL used to hook into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STSDOS.COM  (FSTS DO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is missing you cannot continue and you are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source that brought you this in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S is a program that makes switching from one full screen (OS/2 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a snap (By the touch of a single k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S installs itself in the PM session, all OS/2 full screen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S monitors the keyboard for certain HOT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T-KEYS is recognized by F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ctrl&gt; + &lt;left-alt&gt;   : Brings up FSTS menu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ween the available ful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ctrl&gt; + &lt;1&gt; to &lt;9&gt;   : Selects a specifik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1&gt; is the fir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2&gt; is the seco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3&gt; is th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ctrl&gt; + &lt;0&gt;          : Session intr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s you each full 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about 1.5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elect a session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KBDHK.DLL to x: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: is the drive where OS/2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ST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ch FSTS &lt;x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: is the drive where OS/2 is installed. (default is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STS support from DOS sessions the program: FSTSDO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in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way is to put FSTSDOS in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FSTS is currently not able to operate within WIN-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task switch the eas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n-and-mean uninstall feature is available when the FSTS tas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ivated, press &lt;shift&gt;+&lt;U&gt;. This will remove FSTS in all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support for removing FSTSDOS from mem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 OF CHARGE,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why not send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uthor with your comment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IS address is: 100117,1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nail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m E. Thom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edderens Kvarter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10 Esbjerg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