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register the DISKETTE PROTECTOR, fill in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, BELGIAN and SWISS users can register through the DP Too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RENCH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registered will benefit from the following 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registered version of DISKETTE 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will not display the password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any information about the passwor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IL :      For six month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send any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PUSERVE: Up to 30 minutes of support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ill be provided to non-registered users and us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e support period on a time basis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formation update about new PIGAS INC.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 PROTECTO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ANY)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   CITY/TOWN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:  _____________________  ZIP CODE_________ COUNTRY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       :  PIGAS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         :  US 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HECK (USA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INTERNATIONAL POSTAL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ktprot1.0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first learn of DISKETTE PROTECTOR 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get this version 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an this product be improved ?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comment or suggestion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PROTECTOR FRENCH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ANY)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       :  DP Tool Clu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9657 Villeneuve d'Asc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         :  120FF T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HECK (FRENCH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ARTE BLEUE /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NO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ATION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       _____________________  DATE __________</w:t>
      </w:r>
    </w:p>
    <w:p>
      <w:pPr>
        <w:pStyle w:val="PreformattedText"/>
        <w:bidi w:val="0"/>
        <w:jc w:val="left"/>
        <w:rPr/>
      </w:pPr>
      <w:r>
        <w:rPr/>
        <w:t>dktprot1.0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first learn of DISKETTE PROTECTOR 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get this version 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an this product be improved 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comment or suggestion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