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The TestDrive  version of EZ-DiskCopy PRO, may be "shar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for evaluation purposes only.~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   Utilities;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&lt;tm&gt; v3.30b dedicated diskette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&lt;tm&gt; v3.30b Literally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into a dedicated diskette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Includes single read 1-pass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S formats, "Hands-off" copy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ization, bypass BIOS for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images, compares, prints s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, much more. TidyDisk&lt;tm&gt; now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$129    Other Licn. Available for low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EZ-DiskCopy PRO - Emulates a dedicated disk duplication machine ...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 and proprietary error checking/correction and "hands-off"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the disk duplicator for the professional. Simply read you mast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nd make as many copies as you wish. All of the bells and whist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: "hands-off" copying, multiple drive circulation, serial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mages, label printing, menu or command line operation, Tidy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0K/720K/1.2M/1.44M support, speed, replaces dedicate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ing thousands,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9 +s&amp;h (1 machine, non-LAN)  See below for multiple, LAN and sit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(tm)   Ver. 3.30b ~07 (Released 03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UPLICATING DISKS?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pass on to someone who is, they'll thank you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AWLESS DISKETTES FAST"&lt;s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(formerly called EZ-COPY PLUS) was renamed t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 reflect its function.  It is a professional diskette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hat surpasses DOS's DISKCOPY by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New version 3.30a features include:~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idyDisk&lt;tm&gt; is now included as a standard feature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re always clean, before they start giving you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py-Compare and Record(Image)-Compa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egrated FFORMAT (fast format) and CLEAN programs into UTILIT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ingle machine version will now run/access a local hard driv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or CD-ROM drivers are loaded. LAN edition required for serv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vents image file from residing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nd Playback modes now follow drive order given in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DRIVES=BA means do drive B: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vents use of Extended memory when XM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hanced Utility-Information screen to show additiona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ull XM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.DVP (DESQview program information) and .PIF (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mproved support of secondar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Per Hour counter fixed during forma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context sensitive help, with cross-re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 (formerly Relay) and Chain copy modes, as well as Stand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configuration for more involved hardware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Index parameter; can also be 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use the ESCAPE key to abort an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and transparent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in copy mode makes specified copy count from a fixed series of m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erial 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serializes and prints labels "on-l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diskette duplicator for the PC you already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unlimited copies of 5.25" and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es extended, expanded, and/or hard drive for overflow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six floppy drives, 4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dedicated machines costing thous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nl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EMS or Extended RAM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LABELER, an off line serialized label printer with man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ZLBLDOC &lt;enter&gt; for the latest information on this new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separately for $19  +S&amp;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multi-adapter support for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command line operation (n/a in the Test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format using multiple drives of compatible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all 5.25 inch and 3.5 inch DOS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ave master disk 'images' as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because of direct hardware interface, bypa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nly data area for furth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printing, while copying or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is  $129 +S&amp;I. It is licensed for use on ONE MACHI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WELL: A single machine version will access only a local hard drive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tation is connected to any LAN or server, or has any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drivers loaded. LAN versions allow you to run EZC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and also keep image file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9 +s&amp;h  (1 machine NCP, non-LA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(tm) is produced and (c) 1994 Copyrigh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      Also see EZXINFO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-cpp330b                        &amp; SUPPORT.EXE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call 1-713-280-9900.  FAX:1-713-280-0099  BBS:1-713-280-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ly $129 you get EZ-DiskCopy PRO, printed manual,    ($129=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90 days of phone support.  Add $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100 concurrent users. 10%SRP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may call 1-800-800-2468 ext.cpp330d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nvenient orderform, at the DOS prompt,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NVOICE.EZX PRN &lt;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&amp;H (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4 International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icing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Station (multi-user/LAN) license is 3xSRP + 4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(multi-user/LAN) license is 4xSRP +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Regional license is 6xSRP plus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up to 100 users. 10%SRP for each add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 license is 25xSRP.        Corporate wide license is 100xS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&lt;tm&gt; is published and (C)opyright 1988,89,90,93,94 by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