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C Directory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E G I S T R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      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        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State     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     : __________  Country 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of $2.00 (U.S) entitles you to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 Directory. Because of the low price, TC Director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t to you on disk, instead it will be made available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 at the TC Software BBS (701) 727-4842. I will pre-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ccount on the BBS, so please provide the passwor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on with the full name you provided above, exac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ote it above, and use the password you are providing. I will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 message providing you with the filename to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your registered TC Directory to be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k, enclose $1.50 extra, for a grand total of $3.50 (U.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, Check, or Money Orders are accepted. Make payable to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lisle. Send this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omas Carl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6-A Mallard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not AFB, ND 58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