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PUBLIC DOMAIN! IT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that out of the way, I can tell you what it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iftware.  If you like it, and you use it I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gift! I would like 1 3.5"HD floppy disk.  No,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back with the newest version; partly because I have no id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nd partly because I will always uploa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orking (ie, not crippled in any way) version whenev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.  I would like a disk because I hate buying them and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undreds of them.  So if you think in monitary term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about 80 cents.  (Floppies out here go for around $0.50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o send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82 Ell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de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92640-3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REA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just a simple memory dump program. It has its ro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D (dump) command.  I originally wrote this to help me gi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dump information when I was using their beta S3 drivers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k of using debug's ugly interface.  I also wanted t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00% assembly, and thus READMEM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its simplist, you can just use the page up and page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through memory a screen full at a tim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 and cursor down keys to move up or down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commands I have added several more tha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though a memory dump more interesting.  By default REA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ff at the bios data area (0040:0000).  You can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any time by pressing 'B'.  You can move to the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000:0000) by pressing the HOME key and to the botto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FFF:FFFF) by pressing the END key.  The 'G' key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segment and offset pair and the program will begin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re.  The left arrow key will move a line up th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sly without having to keep pressing it.  This allows you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just watch the dump.  The right arrow key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down through memory.  The 'H' key will bring up a sm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remind you of all of these commands.  My favo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'D'ynamic Display command.  When you press 'D'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re-scanning memory while it waits for your next comman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view any changes to the ram in real time. 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when the program first starts up, use the 'D' comma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data where the program starts, you should see sev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ly changing.  One of these is the system clock.  D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tel family processors uses a reversed byte forma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byte is displayed first and then high byte.  So the second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first byte rapidly changing and the minut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byte.  The 'P' command will just do a printscreen (INT 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contents of the screen to your printer.  The 'Q'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ey will exit you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ace it: this is the known bug list!  One thing big on 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things to fix' is memory wraparound.  I would lik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from FFFF:FFFF to 0000:0000 and inversely.  As it is now, 01000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ubtracted from the segment so from FFFF:FFFF you woul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FF:0000.  Minor but it bugs me.  I do not know of any more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find one please let me know.  You can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ddress or through the internet at sean.kennedy@kand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mentioned before, I will fix the wrap around problem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uch longer I am going to add an editing feature 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ram.  I plan to upgrade the display rout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I am using the bios routines, but I would like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video access, which should improve the speed of the displ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so like to be able to display all of ram, no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, but I have to learn some protected mode assembly befo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! (At least better than I currently know it!)  I plan 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or close to full screen display and if I get real exi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dd a dissasembl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 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V. DATE     : 03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DIFICATIONS : Replaced some macros calls with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to reduce stack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SEMBLER     : TAS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 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V. DATE     : 03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DIFICATIONS : Reduced redundant code.  Added wrap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properly wrap at beginning and e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SEMBLER     : TAS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 :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V. DATE     : 03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DIFICATIONS : Added a full screen feature. 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etween 18 and 22 line mode. Added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ommand line option wher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SEMBLER     : TAS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 :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V. DATE     : 03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DIFICATIONS : Added command line switches to star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50/25 line mode. /5 will start off in VG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line mode, /2 will start off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Properly resets the number of row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SEMBLER     : TAS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 :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V. DATE     : 03/17/94 (Erin Go Bra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DIFICATIONS : Added an edit mode.  Now actual RA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SEMBLER     : TAS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 :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V. DATE     : 03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DIFICATIONS : Added a block fill command from the edi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n offset, number of bytes an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inputted and the block is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SEMBLER     : TAS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 :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V. DATE     : 04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DIFICATIONS : Fixed bug that would not allow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to be entered for an ed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SEMBLER     : MASM 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