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File Informatio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FI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T. Hutchi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.......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 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Requirements  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ability and Safety  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Configuration  ...........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et started  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menu  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dow  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mouse trap  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other programs ........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le utilities  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, editing and managing notes  ....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 ...............................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Introduc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you could remember that cryptic name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need, RIGHT NOW.  Would you work faster if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could do the same thing the same way. 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manage files and directories at whim?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o fly around your hard disk rather than stum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wl?  Well, I have a FIX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enough for the mandatory sales pitch.  MRF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with a few extras.  Aside from the standar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/move/etc., the semi-standard directory tree and un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ting feature, MRFIX allows you to creat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or each file, like those stick-on memos that are scat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every office.  All this is just one key away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FIX is a TSR.  MRFIX can communicate with your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nding them the file's path and name that you select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you typed it, except for the spell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sarcastically thinking, "Great, jus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needs, another DOS shell", I sympathiz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FIX is not, technically speaking, a DOS shell and wa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as shelter from "the horrors of DOS".  Instea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ant to enhance both DOS and any other application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ing a clean, quick, and informative interfa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iles.  The fact that MRFIX is so convenie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ajority of your file management needs is mer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.  Most DOS application software is either clums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ligent in file selection and management.  MRFIX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istent and powerful alternative. Simply, start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as you normally would and when the program presen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for a file name, type the hot-key.  From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directory from the TREE window and 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ndow.  You'll never have to worry about reme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ame or rigid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s I mentioned earlier are what separate MR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rowd.  While MRFIX is not unique in that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best.  Some word processors allow long no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ut they support only those files they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ndful of utilities allow you to create descrip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ut they are limited to, usually, 30 to 4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description is just as cryptic as DOS's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FIX's notes can be up to 8 lines and 256 characters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full set of options to manipulate tho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SR" is a acronym for Terminate and Stay Resid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eans that the program, once loaded, will sta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waiting to be activated.  There are two basic k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SR's; the pop-up type, like MRFIX, and the servic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MRCLIP and device drivers.  The major differen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normal" program and a pop-up TSR is not the way it works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the limited resources it has to work within. 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SR's are mostly due to the shortage of memory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conflicts with other programs that, by neces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rogance, "bend the rules".  MRFIX was designed to over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difficulties.  The disk and EMS swapping options will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FIX's memory overhead to just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Registr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 would like to talk about shareware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arketing technique that allows programmers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works less expensively than commercially.  In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avings are passed on to the consumers.  An att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of shareware for the consumer is that i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aluate the package for a limited amount of tim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t and you use it, you are expected to pay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  Shareware is distributed by many means and any cos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is merely for the physical media and the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.  Shareware is NOT the feeble lesser cousin of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written by amateurs; it is, most often, a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authored by some of the most regarded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stimated that only 5 to 10 percent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ctually register, depending on the type of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about 90% of the computer literate po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s that theft is justified and shareware autho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iots for giving away years of work to 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nation of $25.00 (U.S.) or $30.00 (Canadian)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reatly appreciated and I wouldn't argue if you th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worth more.  Commercially distributed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nearly as powerful as MRFIX sell for about $100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set the price of MRFIX to be fair or competitiv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to be affordable.  The latest updates will b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rs and bulletin boards and registered custo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pgrade at no additional cost.  For an additional 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.S. or Canadian), I will send the most recent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you.  Frankly, I do not have the resour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the support you might expect but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, I will try to solve any problems you en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RFIX.  I only respond to mail and by mail and plea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in the description of any difficulty.  I will be ha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any suggestions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by sending  your name, address and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registration fe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 Hutch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crop P.O. BOX 430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C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G 4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hould be a form included with MRFIX, named REGISTER.T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.  Yes, I do accept cheques in U.S. f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a international stamps may b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repency between the U.S. and Canadian pric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rate are due to transaction f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Liabilit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shall the author(s)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be liable for any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f you happen to live in a country or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preceeding does not apply, then 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MRFIX or M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Distribu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FIX.EXE, MRCLIP.EXE and all the accompying fil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tributed in whole and unaltered.  Neither MRFIX.EXE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CLIP.EXE may be distributed with any other produc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Limitations and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FIX supports all 80 column text mode video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nd including VGA.  Wide SuperVGA text mod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MRFIX will not activate over any graphic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ue the overhead of supporting a doze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and the memory/performance requirements.  MRFIX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43/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DOS version 3.0 or higher is required.  Anything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uaranteed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ny surviving PC compatible machine w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, 256K of memory is capable of running MRFIX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K is recommended when used as a TSR.  A fixed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solutely necessary but the diskette containing MR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NOT be removed when MRFIX is execut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diskette.  Swap files and initializ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kept in the directory from which MRFIX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Compatibility and Safet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are a tricky business, especially interac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file intensive ones like MRFIX. 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between multiple TSR's or with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I can't guarantee that MRFIX/MRCLI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friendly although I have tested it as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.  Many older TSR's require that they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last or before another.  While MRFIX is active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SR's that were loaded after MRFIX and use a ho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timer to pop-up can be activated.  Once MRFI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ed-down, those other TSR's should work normall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ch as a communications program that can perfor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at a scheduled time (long distance is che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6:00 pm) should have it's resident portion load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FIX.   MRCLIP must be loaded before MR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IGHLY RECOMMEND MAKING A TRIAL RUN WITH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ILE NO CRITICAL WORK IS IN JEOPAR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's LOADHIGH option will work for MRCLIP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RFIX.  Other memory managers may support loading MR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pop-up MRFIX while in the mid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ve disk operations such as formatting. 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predictable, depending on the program doing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Some programs use low level, direct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at MRFIX can not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alter a file that is currentl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an underly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pport for networks. 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hared, or locked.  However, there is no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MRFIX can't be used with a network.  Most network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 sharing a file if not requested, in which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temporarily deny acces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a mouse or compatible pointing de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but included.  There are no requirement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d or version of pointing de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ecial considerations are made for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tm) or Quartedeck's DesqView (tm)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RFIX should run fine in a full screen DOS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stom program information file (PIF or DVP), tailo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s, is recommended.  The  PIF/DVP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using the resources of either enviro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conflict with programs that use PharLa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/DOS Extender (tm) which, ingeniously, redirec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same interrupt which is used to re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 Unfortunately, MRFIX has no way of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has been done.  This extender is used by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but I'm not sure which ones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, generally, disclose technic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X.EXE extender that comes with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tm) does not support some earlier DOS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FIX uses those earlier functions for amputating a co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creating a volume label.  The system won't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ose functions of MRFIX will not work properly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OS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Installation and Configur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FIX does not include any installation utility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by the distributer.  Copying the files to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easy enough, especially if you use MRFIX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tects hardware critical to it'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 recommend installing MRFIX in it'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directory on a fixed disk and confirm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has a FILES= 20 (or more) statement.  MRFIX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2 files open at one time and, comb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ying applications, might require more FILES=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earlier, MRFIX communicate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For that communication, another TSR, MRCLIP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loaded before MRFIX.  It may seem odd to u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 for the same job, but this provides the most versa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CLIP is, essentially, an inter-application macro facility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yman's terms, a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optional command line switch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o control or personalize MR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or /non-resident       Will make MRFIX behave li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rmal"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or /uninstall          Removes a previous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from memory TSR'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moved is revers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.  In other words: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, first out. 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ninstall when swapp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d.  MRCLIP has the sam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or /mono         Try this switch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chrome monitor and colo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or /tree         Tells MRFIX not to use a file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or /small        MRFIX allows you to adjust how muc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or /big          it reserves.  These switches should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or /huge         for your largest directory and COUNTE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report that.  A larg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ne directory will slow down acc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grams.  If you ever get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nable to read entire disk/directo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adjust your use of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/S     default     /B        /H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: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iles per directory  :  200      400       800      1600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irectories per disk :  100      200       400       800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otal memory        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(EXE + data)         :  77K      84K       98K      125K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...........: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1K = 1024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or /disk         If you have memory hungry progra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/EMS             many TSR's, these options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e the "footprint" to less than 6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expense of a delay to pop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re is an error in initial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, the program merely hon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s.  EMS is only used for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ppropriate hardware and/o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must be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settings may look like: "mrfix/s/m" or MR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IG /DISK(R:)".  The drive specification is prim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a RAM disk and can include a directory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a trailing backslash.  If no drive/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is used, the disk swapping file is ke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MRFIX.EXE.  Use a batch fil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or, better yet, include MRCLIP and MRFI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Let's get star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yping the hot-key, MRFIX will determine the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nd, providing DOS isn't busy and the screen is 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ill save the screen, cursor, mouse and othe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you will be presented with a directory tree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the current directory will be highlighted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at, for the sake of  performance, a file,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INFO.MRF, is created in the root directory of the fix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f you use DOS to  create or remove a directory,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updated  automatically.  To avoid the hassle of re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structure, you can use the "/T switch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at switch tells MRFIX not to use a tree file and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for each new access.  For newer, faster fixed disk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sonably unfragmented and have disk-caching, there is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n speed.  Floppy diskettes are not tre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INFO.MRF file and are rescan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point, you can navigate the tree with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the mouse or by typing the first lett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.  The right mouse button operates un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might want to investigate.  The menu can be p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by typing the &lt;Alt&gt; key.  Each menu item has one capit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for quick access.  Feel free to explore.  Typing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during the program, except for one case that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later, will abandon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The tree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options on this menu, including "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", "reName directory" and "Remove directory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d bear no explanation other than to sa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ght bar should be placed beforehand.  Once select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have the option to change your mind.  The dots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ption indicate more menus or the min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to escape.  The "Format diskette" option works for 360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M, 720K and 1.44M floppy diskettes with the option of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wer density on the high density drives.  After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formatted, you will be prompted for a volume labe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There is a slight problem with using the final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dir and eXit", when it is used from a TSR.  The origion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rely restored and if that happens to be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will not display the current path until you hit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, "chdir and eXit" is sligthly understated in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dr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Avoid using "chdir and eXit" while an underl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other than DOS, is running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confusion for the underly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The file window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een following along on the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way ahead of me and discovered the fil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nt: Try &lt;Enter&gt;).  I'll pick up the pace. The fil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it more complex and uses a few more keys.  Lik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ells",  MRFIX allows you to tag any or all the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so that a hand-picked group of files may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, deleted or even renamed within a sing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     Create/edit a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     Temporarily suspend display of th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       Tag/untag a file for furth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-Space&gt;  Tag all files on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Edit or select filter and choose 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    Send the file name to underly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 better mouse trap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ilter, often referred to as a mask,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o match in the directory listing.  DO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mited combination of both ? and * wildcards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tility.  MRFIX only allows editing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but is much more powerful.  You can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tensions, all separated by a period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COM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* EXCEPT .COM.EX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not enough, you can save up to ten of these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lip through them with the up/down cursors. 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?  How about keeping the filter and the sort choic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directories until you decide to change it.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extension should be typed as spaces. 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or ?) are not allowed within multip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rt menu follows the filter selection, whethe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. The sort menu works by setting flags on the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&lt;space bar&gt;.  Once the flags are set, type &lt;Ent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changes. The bottom choice "Save new filter"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, will save the filters to a file, called FILTERS.MR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kept in the same directory as MRFIX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Communicating with other program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FIX would not be a TSR if it was merely intended for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convenience.  In fact, the primary goal of MRFIX is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and all MRFIX's help would be virtually use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idn't enhance your time as well.  That's why,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file you want, it's just a couple of keystrokes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other program.  These kind of shortcuts are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macros.  The basic idea is just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most "shells" work, which will launch a program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ata file.  Providing the file is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(tedious labour on your part), shells will obl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first file.  Backwards working I do not pro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&lt;Enter&gt; on the file you want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short menu.  The first option,"Play macro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nd the full path and filename of the hilighted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CLIP and MRFIX will pop down.  MRCLIP will redirec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quests for a key, essentially typing the file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The second option, "Set macro", will send the file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CLIP but not pop down and MRCLIP will not play the macro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it the key &lt;Alt - 0&gt;.  You can replay the macro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you want.  The final option, "chdir and Launch"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an afterthought.  Actually, this option cam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eople were trying to use MRFIX in a way it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and had not occurred to me.  It would be usel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launch a program while one is in the backgrou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 the background might not like you changing director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working.  The DOS prompt will not be immediately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option, if MRFIX is used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, "macro", is used by many utility and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it's computerese definition fills several ch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veral manuals.  Ironic, isn't it?  The lowe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minator is that many keystrokes can be combined in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.  Normally, a macro is prewritten and assigned to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 MRFIX, macros ar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Using the file utiliti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RFIX, you can copy, move, delete, rename 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s for a selected group or individu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copying or any other of the fil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require you to tag a single file but, once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tagged, only those files are operated upon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operations are more powerful than either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or command line but I have stayed with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For example, deleting a read-only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, "set Attributes", works for o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 or for a group of tagged files but it is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in either case.  For a single file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re displayed as (*) or ( ), depending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rticular attribute is "on" or not.  Use the &lt;spac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each attribute.  Notice that (*) can only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(-) and ( ) can only toggle to (+).  For multip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ttings are irrelevent and all attribute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( ) but now, the toggle is 3-way and can be (+), (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( ).  The empty paranthesis indicates that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nchanged.  To remind you: the archive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when a file is saved or written to and unse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has been BACKUP'ed. 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vent the file from being altered or dele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hidden attribute is eroding with program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's truly.  MRFIX ignores the system attribute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really mea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a file, move the highlight bar t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pop up the menu, by typing &lt;Alt&gt; and select "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" or type &lt;C&gt;.  You will be presented with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gain, where you choose the target drive/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all, except two, of the tree menu's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The only options disabled are "reName direct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at could confuse the source directory and "chd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".  If you tagged a group of files and you are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 diskette that doesn't have enough available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another destination and copying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any files on the list that haven't been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Again, all the same menu options are still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ove file(s)" operation doesn't actually phy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iles.  Instead, it merely renames the fil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 much quicker than copying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move a file, in this manner, across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, DOS's MOVE command does allow moving file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that is simply a COPY along with an un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.  The move, copy and rename operations always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tching file already exists and asks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(replace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the "reName file(s)" option is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iot-proof.  It won't allow you to type an illegal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is not allowed to overwrite the extension.  If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had this feature, less files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agged files are editted individually.  Frankl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e much use for tagging files to rename but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viewer is intended for ASCII text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will attempt to read and display an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 done so, try viewing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MRFIX and you'll see how valuable a feature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viewer can be.  The viewer accommodates line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56 characters long before they are wrapp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nd scrolls horizontallly, half a pag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 (the first 31 ASCII characters)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 MRFIX even takes special consid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's soft and hard returns.  If MRFIX has run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 trying to read a file, it will simply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direct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Creating, editing and managing not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ttle notepad supports most of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s, including &lt;Ins&gt;.  The &lt;Esc&gt; key will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nd take you back into the directory window.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 to abandon the edited note without saving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for each directory are stored in a .FI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directory. The default name for that fil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directory along with the .FIX extens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 of the root directory, where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.FIX.  The purpose of using different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for each directory is so that a "COPY *.*"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n existing data file, however, that strate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olproof.  You may create or select data files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 but you would have to select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ach time you listed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COPY and MOVE operations in MRFIX will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the target drive/directory, using the default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  Other utilities, including DOS, are no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ful of these notes.  As mentioned earlier,  I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MRFIX to be used exclusively.  There are "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" options that accommodate  and recover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from any valid .FIX file on any drive/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can be selectively imported by previous t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that you used DOS's COPY *.* from a floppy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hard disk and then you created some more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new notes would be in a new file named after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old notes would be in a file, probably named FILEINFO.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you want those old notes in the default note file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lose the new notes.  No problem, just set the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.*, hit &lt;Shift - Space&gt; and then untag the files with new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re, just import the notes from the origional no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only those notes of Tagged fil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ew note, is appended to the end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ld note gets marked as garbage, when a newer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.  This may seem to waste disk space but it i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wasteful than the alternatives.  After not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ed several times, the garbage tends to build up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FIX includes options for packing the file.  If MRFIX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nd a matching filename for a note, such a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excludes that filename or when a file has been de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 remains in the file and is referred to as "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".  There is an option to pack the file exclud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indexed list which is intended for the cre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note files suitable for distribution.  Be car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 not pack the file using that option if the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set to include every file in the directory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Technica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FIX will not list any hidden directories 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ensions.  It is my belief, that if anybody go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uble of creating such things, beyond the realm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they REALLY want them unac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y of the file operations, such as "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", the directory is reread and indexed.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fastest method, it does provide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alidation and slightly reduces the code overhea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is true for the tree operations where the de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noticeable.  The exact order of the si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of the tree, as created by DOS, is unpredic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anted to display the exact order that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ext time the disk was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cases where I felt that a messag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lpful but not entirely necessary.  Tha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the error messages, which may be a bit va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overhead of every possible message would ea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f bytes of code.  Even some of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file errors can go by without not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 is provided in the form of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if you want to edit the data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other than MRFIX.  The data files aren't stri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atible even though each file name and no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carriage return/line feed pair.  Some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ord processors insist on trimming the trailing space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 or using an EOF (end of file) character,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corrupt the data files.  For the sake of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", MRFIX uses character 255 as a "return"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lowing easy access using BASIC's LINE INPUT #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ingly, character 255 works properly for both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I've worked with.  Any file corruption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ose due to tinkering are probably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or temporary errors.  MRFIX determines if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 by the length of the file name record and will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cue the file.  In that case, it will amputa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ollowing the corrup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you find MRFIX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