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Maven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,1994 Kent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ven Screen 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Keys and Mouse Clicks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-Down Menus 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 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Menu 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Menu  . . . . . . . . . . . . . . 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Menu . . .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Menu . . . . . . . . . . . .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Menu  . . . . . . . . . .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Menu  . . . . . . . . . .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 . . . . . . . .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History  . . . . . . .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-Modem Cable . . . .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. . . . . . . . . . . . . . . . . . . . . . . . 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ven (MAY vin) n.  expert or connoisseur, devo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ven is an advanced DOS file manager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o-PC transfer capabilities and a modern user interfa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s, mouse support, hot keys, and user-defined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  File commands include copy, move, delete, wipe, r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, view, tag, execute, sort, and print.  Director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create, delete, and rename.  File transfers uti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CRC error correction and require a null modem serial 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-wire) to connect two PC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ven is copyrighted software distributed as sharewa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ee of $16.50. Shareware is a "try before you bu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where users are encouraged to share the progra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and business associates, upload to electronic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s (BBS), etc.  Those that find the program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egister their copy to support the author's efforts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echnical support or other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 Maven disk contains the files listed below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files that are distributed on the BBS's, usually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 called FMAV22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.EXE               File Mave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.DOC               File Mave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        File Maven description file for BB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.DOC              Association of Shareware Professionals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ven may be used in an evaluation period of no more tha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 You must register the program to use it p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.  Failure to do so is a vio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your copy of File Maven, print the order form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line items on the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ingle user license         :  $15 ea + $1.50 S&amp;H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Network server license      :  $75 ea + $1.50 S&amp;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nlimited user site license : $225 ea + $1.50 S&amp;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hipping and Handling is $3.50 for orders outside the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1 is the normal registration option.  Item 2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users on a single network server.  Item 3 is a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for companies who need more than 15 copies of File Ma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ite license, you may make unlimited copies of File Ma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on the site.  A site is defined as one or more buil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a company or institution on a contiguous area of l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to higher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cense includes a disk, printed manual, and a uniqu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will be used to suppress the registration rem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  Technical support is provided via mail at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on the order form for one year afte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clude the name or company name that File Mave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to.  This name (30 characters max) will be plac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ven's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as is and without warranty. 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no liability for damages, either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result from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FM.EXE file from your distribution disk to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or to another floppy disk.  Put your distribution disk 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afe place.  No special installation is needed to ru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ven.  However, you will probably want to put FM.EX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 so that it will execute from any directory. 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is defined in your AUTOEXEC.BAT file and lists a str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that are searched if DOS cannot find a progra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  Put FM.EXE in one of those directori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PATH statement so that it contains the File Ma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Refer to your DOS manual for use of the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File Maven, type FM at the DOS command lin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You may enter optional parameter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 [pathspec][filespec] [/N,/E,/S,/D,/A,/U][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pec is the directory that File Maven will displa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  The default directory is the current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is the file name filter that determines whi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.  The default filespec is *.* which display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 / options determine the file sort order: N=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=extension, S=size,  D=date, A=attribute, and U=unsorted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R suffix to reverse the sort. The default sort is /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xample will show the batch files in the roo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rive A and sort them by date in reverse order: FM A:\*.BAT /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ve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s divided into five main areas tha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current directory or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bar and pull-down menus are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 pull-down menus appear when you press the / ke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mouse on the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list is the large box on the left side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ntains the list of files in the current directory tha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pec.  Only the first 1000 files in a sing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sted.  The file list contains the file name and ext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date, time, and attributes.  The four possible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for archive, S for system, H for hidden, and 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only.  Refer to your DOS manual for a description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.  The file list is sorted by the current sort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file list is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list is the box in the upper right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is list contains the subdirectories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all of the logical drives on the comput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ubdirectories and drives are display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ist.  Only the first 100 subdirectories of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re listed.  If the current directory is not a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n the first item in the directory list will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".." which represents the parent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Novell Netware users must have SHOW DOTS=ON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.CFG file.  The date and time that the directori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re also shown in the list.  The directory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by name in ascending order.  Hidden directori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list.  However, you can use File Maven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directory by placing the directory name on the FM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(i.e., FM C:\SECR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istics box is the box i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t contains additional information about the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  The filespec shows the current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that determines which files are displayed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is *.* which displays all files.  The current file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s shown under the filespec.  "Rev" will be display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 is in reverse (descending) order.  Both the filespe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order can be set from the FM.EXE command line or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nus.  The filespec and sort order remain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after chang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size of tagged files are also show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box.  Files can be tagged with the + key and un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- key (use the numeric keypad or click the mous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).  Files are tagged so that they can be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pied, deleted, etc.) all at once instead of one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number and size of the files matching the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hown at the bottom of the statistics box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space on the curren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 is the bottom line of the screen.  It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active keys and descriptions of the 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y ar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Keys and Mouse Cl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:     Press the left and right cursor keys or the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to move the highlight bar betwee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and directory list.  Press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keys to scroll the highlight b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nd directory lists.  With the mouse, cl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either list to move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file or directory. Click on the scroll 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s to simulate the up and down cursor key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PageUp and PageDown to scroll a whol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files or directories.  Click above or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block to simulate the PageUp and Page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.  Press Home to move to the top of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nd to move to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:    With the highlight bar in the directory li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change to that directory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bar is on the ".." directory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directory will be the paren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If the highlight bar is on a dr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new directory will b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n the new drive.  With the mouse, cl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o highlight the directory or drive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again to change to that directory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agging:  With the highlight bar in the file list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key (use the numeric keypad) to ta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An arrow will appear on the left sid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name.  Press - to untag a file.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, click on the words Tag and Unta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ing:  With the highlight bar in the file list,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o view a file in ASCII (text)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ary files can also be viewed but each byt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onverted to its equivalent ASCII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built-in viewer, only the first 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of the file can be viewed.  Lines wid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5 characters will be wrapped.  Use the curs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Up/PageDn, and Home/End keys for scroll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sc to exit the file viewer.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, click on the highlighted file to vie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arch:   Press any other key to search for a file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/drive) that begins with tha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, press P to search for a file nam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s with P).  The search begin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bar and goes down until a match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until the bottom of the list is reache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time the search will continue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 and continue until the original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is reached.  If a match is foun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bar will be moved to that file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/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/ key or click the mouse on the title bar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ine menu.  Use the left and right cursor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appropriate menu item.  A description of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will be displayed on the status line.  Press Ent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cursor key or click the mouse to "pull down" a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ommand you want and press Enter or just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rresponding to the first character in the command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, just click on the command that you want.  To 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s, press Esc or click outside the menus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more common menu commands can be activa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t key".  Hot keys are short cuts that do not requir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  For example, Alt-C is the hot key for copying files.  H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ppear next to the commands on the menus.  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a right arrow mark next to them will display a sub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 contains commands that transfer files or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:       Select Copy to copy files from the current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ifferent directory or drive.  If one or mor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tagged, then the tagged files will be copied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3 tagged file(s) to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 files are tagged, then the current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s copied.  A 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FMAV22.ZIP to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a valid directory just as you woul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COPY command or press Esc to cancel the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  File Maven will ensure that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/directory exists before an attempt is mad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the files.  The arrow "tag" is removed aft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cessful copy and the file is "marked" with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n error occurs during the copy process, the speak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ep and a brief error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py process will continue if other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are tagged.  You can press the Esc key to stop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process.  An error will occur if the file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 of (S)ystem or (H)idden or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 driv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file with the same name already exist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 directory, the copy process is interrup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promp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MAV22.ZIP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R)eplace, (S)kip, (N)o_prompting, (Q)u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R to overwrite the file and continue the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.  Press S to skip the file and continu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tagged file.  Press N to overwrite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ll other files that might already exist.  Press 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ancel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:       Select Move to move files from the current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ifferent directory or drive.  If one or mor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tagged, then the tagged files will be moved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3 tagged file(s) to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 files are tagged, then the current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s moved.  A 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FMAV22.ZIP to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a valid directory just as you woul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COPY command (there is no DOS MOVE command, pri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OS 6.0) or press Esc to cancel the Move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Maven will ensure that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/directory exists before an attempt is mad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ve process is the same as the copy process exc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s are deleted from the current directory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are successful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:  Select Duplicate to copy a file in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under a different name. 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ignored.  Only the current highlighted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d.  A 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 FMAV22.ZIP as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a valid file name or press Esc to canc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uplic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:       Select Send to copy files to a remote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ed by a null modem serial cable.  Null 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bles are special 7-wire cables that allow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s to communicate through their serial por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section on null-modem cables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If one or more files are tagged, then the ta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will be sent.  A 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3 tagged file(s) to COMx (Y/N) ?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 files are tagged, then the current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s sent.  A 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FMAV22.ZIP to COMx (Y/N) ?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x is the serial port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/Port command.  Type Y and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rm the transfer or press Esc to cancel the S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  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Receive on remote computer or press Esc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File Maven running on the remote computer,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/Receive from the menu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:    Select Receive to copy files from a remote comput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directory.  A null modem cable connec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wo computers is required.  A prompt will appear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file(s) from COMx (Y/N) ?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x is the serial port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/Port command.  Type Y and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rm the transfer or press Esc to cancel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  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y to receive files from COMx.  Press Esc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File Maven running on the remote computer,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/Send from the menu as described above.  The bau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must be the same on both computers.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/Baud Rate command to set baud rates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rouble with file transfers, ensure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rrect COM ports specified and that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e 7-wire null modem cable.  Try slower baud rates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:    Select Execute to load and run a .BAT, .COM, or 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A 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C:\GRAPHICS&gt;VPIC (enter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any command line parameters and press Enter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sc to cancel the Execute command.  File Ma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s in memory so large programs may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:      Select Print to print text files to your printer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enter one of the following print devices: PR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T1, LPT2, LPT3.  A form feed character (ASCII 12)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sent at the end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ify menu contains commands that modify files in som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:      Select Delete to delete file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  If one or more files are tagged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ged files will be deleted.  A promp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3 tagged file(s)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 files are tagged, then the current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s deleted.  A 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FMAV22.ZIP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in Y and press Enter to delete the file(s)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Esc to cancel the Delete command.  A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deleted if it has the "R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e:        Wipe is similar to the Delete command except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overwritten with zeros just before they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.  This prevents them from being uneras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such as Nort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:      Select Rename to give the current highlighted fil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name.  Other tagged files are not affec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ame FMAV22.ZIP to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in a valid DOS filename or press Esc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ame command.  An error will occur if the nam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alid or another file with the same name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:        Select Edit to edit the current highlighted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own editor.  Use the Configure/Editor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 File Maven which editor to use.  The edito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ed into memory and the highlighted file is pa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:  Select Attributes to change the attribut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in the current directory. If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re tagged, then the tagged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.  A 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attributes of 3 tagged files(s)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+/-ASHR)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 files are tagged, then the attribute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highlighted file are changed.  A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attributes of FMAV22.ZIP to (+/-ASHR)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ur possible attributes are A for archive, 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system, H for hidden, and R for read-on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 to your DOS manual for a description of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in the attributes to change by preceding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with a + to turn on or a - to turn off. 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to cancel the Attribute command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H-S      Turn on H attribute and turn off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ribute.  The A and R attribut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H-S-R-A  Turn off all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menu contains commands that affect the entir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:     Select Sort to set the sort order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nd all subsequent directories.  A sub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Extension  Size  Date  Attribute  Unsorted 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file sort order from this list.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orted to reload the current directory and leav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original DOS order.  Select Reverse to rever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sort order with a descending sor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ort order is displayed in the statistics bo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rt order remains in effect until you chang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.  The default sort order is by Name.  The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can also be set from the FM.EXE command line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 section discusse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:      Select Tag to tag or untag a group of files all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.  Individual files are tagged/untagged with the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- keys.  A submenu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None  Marked  Unmarked  F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ll to tag all files in the list.  Select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ntag and unmark all files in the list.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to tag all files that are marked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erisk.  These files have recently been copied or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attributes changed.  Select Unmarked to tag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are not marked with an asterisk.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p to tag all untagged files and to untag all t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Marked files are not affected by the Fl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: Select Filespec to change the current filespec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pec is the file name filter that determin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o display.  A prompt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new filespec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a new filespec or press Esc to cancel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filespec is *.* which displays all fil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filespec remains in effect until you chang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.  You can set the filespec from the FM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(see Installation section).  Here are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pec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DOC     Display only files with an extension of 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*.*      Display only files that start with a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menu contains commands for managing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:   Select Create to make a new subdirectory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This is similar to the DOS MD command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ubdirectory for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a valid directory name and press Enter or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:   Select Delete to remove the directory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.  This is similar to the DOS RD command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/No conformation prompt will appear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removed. 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f the directory is no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:   Select Rename to change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directory.  A 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WINDOWS to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a valid directory name and press Enter or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to cancel the Ren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e menu contains commands to customize File Mav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 Use the Save command to save the changes or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ost when 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:     Select Colors to change the screen colors for up to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 of the screen.  Each area is identified as "A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"O" on the menu.  A prompt will appear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eground color (0..15)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foreground color will be at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the Backspace key to change the color or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o keep the current color.  The status lin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the available color numbers.  The next promp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ground color (0..7)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background color will be at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the Backspace key to change the color or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o keep the current color. 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different that the foreground color.  Press E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ancel the Col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"P" on the Colors menu will reset all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s to the default setting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ochrome monitor you might need to use option "Q"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black and white colors.  Press / C C Q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ouble seeing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:       Select Port to view or change the current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file transfers (see the File/Send and File/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).  The current port (COM1, 2, 3, or 4)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n "x" next to it.  Press Esc to remove the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:  Select Baud Rate to view or chang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for file transfers (see the File/S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ile/Receive commands).  The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have an "x" next to it.  Both computers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et to the same baud rate for file transf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sc to remove the Baud R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:     Select Editor to set the name of the file editor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Modify/Edit command.  A promp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Editor=C:\DOS\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full pathname of your editor or press E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keep the current editor.  Leave the line blank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 for no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:     Select Viewer to set the name of the file view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.  A 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Viewe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full pathname of your viewer (e.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LIST.COM) or press Esc to keep the current view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e the line blank and press Enter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ilt-in viewer.  To use the viewer,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d file in the file lis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:   The Register command is where registered users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ir registration serial numbers.  When a valid 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is entered, the license agreement message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ing screen is replaced with the registration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rial number.  Also, the registration rem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shown when you exit File Maven is remo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:       Select Save Settings to write all configuration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 to the File Maven .EXE file.  If you fail to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changes, they will be lost when you exi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If you are using version 2.x of DOS the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type in the full pathname of the File Ma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(i.e., C:\UTIL\FM.EXE).  If you have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3.0 or higher, this is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menu gives a brief description of File Maven's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ed by the major menu categories.  The General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table of active keys and mous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:  Select Exit to exit File Maven.  Non-registered us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 registration reminder screen with an option to prin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to the DOS PR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ven was written in Borland Pascal 7.0 (approximately 5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code) on a Gateway 2000 486DX2/50 computer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beta tested on several types of computer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s on a LANtastic and Novel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chnical support or to offer suggestions for improv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t Brig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9A Romana Cir.                     FidoNet: 1:154/2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witt, TX  76643                    CompuServe: [72124,323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 1.0  06/12/92 (Initially titled "KB-File Manager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 1.1  06/12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fix.  The box showing the number of tagged files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after using the Attributes command on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 1.2  07/30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wo new features: Text file viewer and COM/EXE/BA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 2.0  12/11/92 (Renamed to "File Maven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mouse support, pull-down menus, hot-keys, file trans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, wipe, and edit, directory rename, and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options.  Tabs expanded in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 2.1  04/17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view and copy read-only files (necessary for CD-RO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 (ASP) documentation a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pening screen, network license, international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 2.2  04/30/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ext file printing and alternate file viewer.  Fix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sort bug.  Freed up more memory for the File/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-Modem 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7-wire null-modem cable is required to perfor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unctions.  This cable connects two computers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ir serial ports and can be purchased at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tores.  File Maven does not support the 3-wire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bles.  You should look for a cable that has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-pin and 9-pin connectors at each end so that you can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wo computers together, even if they have different 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connectors.  If you would like to make your own cab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able shows the proper pin conn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25  DB9   Signal         Signal   DB9  DB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3     TXD  ------    RXD      2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2     RXD  ------    TXD      3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7     RTS  ------    CTS      8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8     CTS  ------    RTS      7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6     DSR  ------    DTR      4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5     SG   ------    SG       5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   4     DTR  ------    DSR      6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s usually have male connectors (both 25 and 9 pin)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ends of your cable will need to have female conn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Maven 2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                            Qty    Each   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   ====   ====    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user license               ____    $15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server license            ____    $75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mited user site license       ____   $225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$  1.50  Shipping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ize (check on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3.5"   [ ] 5.25"                      $      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&amp;H is $3.50 for orders outside the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check or money order to:   Kent Brig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.S.A. banks only)             109A Romana Ci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witt, TX  76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_______________________________  State: ___ 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File Maven under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 _ _ _ _ _ _ _ _ _ _ _ _ _ _ _ _ _ _ _ _ _ _ _ _ _ _ _ _ 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0 characters maximum.  The registration name and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number will appear on the opening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copy of File Maven came from (circle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BBS   B. Shareware Disk Distributor   C. CD-ROM   D.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Name: _______________________________ Phone No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for improvement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