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ILN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1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, version 1.0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 allows you to create and attach descriptiv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s within File Manager.  These notes ar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File Manager using a new menu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n author, subject and a lengthy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.  In addition, multiple files may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giving the entire group of file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es from common open and save as dialog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earch function for fi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e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ile Notes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FILNOT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DLL  - the executable for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HLP  - File Not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information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File No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File Notes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without written permission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 A fee may be charged for access to the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SPECIFIC FEE IS CHARGED FOR DOWNLOADING the program fi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599-799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