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</w:t>
      </w:r>
      <w:r>
        <w:rPr/>
        <w:t>Ŀ � � �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   � � � � � � ��� � �  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  � � � � � � �</w:t>
      </w:r>
      <w:r>
        <w:rPr/>
        <w:t>Ŀ � �  �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�� ��� � � ��� � � ���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1994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wished that you could see both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at the same time on the same screen?  We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, with EDCON PRO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 PRO is a double editor that will show you, let you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back to the source, and even print the files.  The edi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full line insert, delete, page up, page down, and line scro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line can be a length of 128 characters and system will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up to 200 lines in both config and the autoexec files.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oth side-by-side editors and above-and-below edito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LT V and ALT H to switch back and forth.  Option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f both files.  With the new added INI file,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figured to read the two files from anywhere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,a:,e:etc.  You could even use it on other files, such as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.INI, SYSTEM.INI, OS/2 config, etc.  As long as they fit the 1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200 lines limit.  These limits can be changed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orders.  EDCON PRO has a screen saver system, and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.INI file and run E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CON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r other annoying traits.  It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CON PRO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CON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ill move you from FILE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will go forward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will go back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I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LT D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H will switch to Horizontal ed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LT V will switch to Vertical editor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P will give you a print out of bot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an option to place a form feed betw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files back to the DISK,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pram to A-F drive if you wish. (EDCON 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enotes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ER HEIGHTS, OH 45424                       01-JAN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CON on a large var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ON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