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N v.0.6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(c) 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Zen 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-Hostile software from Zen Works, the source of Od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ENTIRELY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EITHER ZEN WORKS NOR THE PROGRAMME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YOUR ACTIONS OR LEVEL OF INCOMPE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FUSE TO ACCEPT RESPONSIBILITY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N (Diskette Serial Number utility) expects to fin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drive A: when the program is executed.  If a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DSN will exit immediately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DOS 4.0, the FORMAT and DISKCOPY commands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rial number, 8 hexadecimal characters based o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diskette serial number is displayed by DIR, CHKDSK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like 2570-1F00, for example,  and serves no usefu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S-generated numbers are not real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tuations could make use of meaningful disket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however.  For instance, users who collec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might wish to number their diskettes for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quence like 1994-0001 onward, or perhaps users wh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lletin boards would prefer to keep separat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skettes.  In that case, they might wish to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 of each BBS telephone number as the first four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ies.  Using Driftnet's telephone number as an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ight start with 9002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erial numbers also might be used to identify all disket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ot for inventory and control purposes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use the last four digits of a purchase order or inv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of the serial number, or perhaps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ould 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SN is executed, it expects to find a floppy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as stated above.  DSN will read the diskett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rial number, if one exists, and also tell you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displayed by DIR and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sh is to eliminate serial numbers from th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7&gt; key.  The serial number will remain on the disket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will only read diskettes in drives A: and B:;  no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.  You can toggle between drives A: and B: at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and the working drive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allows you to edit an existing serial number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none existed.  Since DOS imposes restrictions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the digits 0 through 9 and the letter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and like it or not, DOS will display your number as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separat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unction also gives you the option of making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quentially number a series of diskettes, 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eries function, called by pressing &lt;F10&gt;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first four characters of your se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changed throughout the series, so you can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of an invoice or purchase order,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he month and year, 0394, or year and moth, 940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uits your needs.  When you finish typing tho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four character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umber for your series.  If you want the serie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 one, enter 0001 and press &lt;Enter&gt;. 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will be incremented with each diskett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the option of making th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DSN will write the serial number to the firs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, displaying the number being written,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the next diskette and press any key to continu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exits the program and &lt;F10&gt; restarts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se two keys should NOT be pres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number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 mode, all other options, including Help,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 word of caution is in order.  DSN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strictly in accordance with hexadecimal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hex, the next number after 9 is A, followed b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D, E, F, and then 10.  Thus those four characters can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FFF, which translates to 65,535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here strictly to digits, (ie, number 1 through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content with numbering 9 diskette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again to restart the series function, this time using 00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haracters.  Of course, this routine must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10 diskettes.  If you're dealing with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'll have to reset the series function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99 and 999.  Of course, you're also limited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9,999 diskettes, which may be burdensome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Might be simpler to develop an appreciation 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is a bit more user friendly than most software from Zen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F1&gt; key actually displays a screen of real hel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ustic comment.  The help screen displays for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contains a brief description of what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.  In addition, a "menu bar"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as a reminder of which key does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ESC&gt; �   F1   �   F3   �     F5       �       F7       �   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uit  �  Help  �  Edit  � Drive Change � Toggle display �  Se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�eta test release,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etc., are welcome, and may even get seriou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ther odd software from Zen Works, DSN is protected by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N can be freely distributed and is free for use by individuals, sch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spitals.  Use of DSN in any other commercial or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does require a site licence.  Failure to observe that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 entitles you to an introduction to our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lto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riftnet  BBS   �   Free access at all levels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odstock,  N. B. �   Download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(506) 325-9002   �   Extensive collection of the latest viru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Intel 14.4 v32   �   information and anti-viral tool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24 hours      �   Support board for Zen Works software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Wallace Hale    �   user-hostile Odd Tools for Odd Jobs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Sysop        �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</w:t>
      </w:r>
      <w:r>
        <w:rPr/>
        <w:t>-= Zen Works =-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