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, Conquest Software &amp; 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What Is DD?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s a replacement for the DOS "DIR" command.  It will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three, four, or six columns, sorted, and in user-configur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Registration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s no longer "FREEWARE".  I have put many hours of wor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, and I feel that it's worth the small registration fe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QUEST.REG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 IS FULLY OPERATIONAL IN ITS UNREGIS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</w:t>
      </w:r>
      <w:r>
        <w:rPr/>
        <w:t>Hardware/Software Requirements &amp; Limitations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requires DOS v2.11 or higher, and approximately 150k of free 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1750 files per directory.  If you have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750, only the first 1750 will be shown.  I don't forsee th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almost NO ONE will have that many files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Features Of DD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listing of DD's features, see COMPARE.TXT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stalla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D.EXE into a directory that is listed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DD's default values will suffice for most user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ustomize your copy, run "DD /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, when you run DD, it reports a DOS version that is incorrec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ER to see if DD.EXE is listed, and remove it. 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instructions on how this is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Command Line Options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's default file specification is '*.*'.  But,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 on the command line if you wish.  DD will accept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specifications.  All command-line options override an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made using DD's configuration program.  For help with DD's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, type "DD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 </w:t>
      </w:r>
      <w:r>
        <w:rPr/>
        <w:t>Information Shown For Each Column Mode 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   2   3   4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&amp; Extension                                  � * � * � * � * �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ze In Bytes                                     � *� *� *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ze In KBytes                                    � *� *� *� *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tributes                                        � * � *� *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e &amp; Time                                       � * � *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nth Name/Four-Digit Year                        � *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     </w:t>
      </w:r>
      <w:r>
        <w:rPr/>
        <w:t>Exit Errorlevels    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Display U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Aborted Directory Listing (&lt;ESC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Invalid 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Invalid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Information Screen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Technical Support/Updates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suggestions, bug report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nt to get the latest version of DD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ig Bad Wol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459-9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442-8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82 G Tiffan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ky Mount, NC  27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reached 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lfNet  2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net  2@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Enet   2@9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      </w:t>
      </w:r>
      <w:r>
        <w:rPr/>
        <w:t>Documentation      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already know, this documentation file is VERY brief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, please feel free to write more complete documentation,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of course, will get full credit for your work if it's used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