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OR is Copyright (c) 1994 by Larry M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DOR is DONATION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re granted a license to use COND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nlimited period.  Condor v6.0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re encouraged to send a $15 dollar donation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to write updates to CONDOR and CPAINT.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ord $15 send what you can.   I understand, times are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it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ry M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27 Crestfiel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ntsville, AL 35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uthors and Commercial Software Companies and US Gov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distribute CONDOR.SYS/EXE at will if this license.doc 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y can distribute the whole Condor packag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UNKNOWN SYSTEM  bbs 205-534-8532  for author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EMAIL to CONDOR.   On GEnie email L.MEARS 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.MEARS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