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       Time  Name                                 Number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28-1992 13:24 ABATE, Michael A.                  -     7 548-5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                             |-|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   20        30        40        50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-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  -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     -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  -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-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  -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            -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  -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aled     -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