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ing Electrical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PANEL           Version 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