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OPT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(ACAL3.EXE) PROGRAM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CAL3 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OP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OPT312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OPT312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OPT312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OPT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