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lin  allows  you  to  perform  statistical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s   to  estimate  the  values  of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, multivariate, polynomial, logistic, 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general   nonlinear   functions.    The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etermines the values of  the  parame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 the  function  to  best fit the observ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vide.   This  process  is  also   called   "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lin   allows   you   to  specify  the  func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being estimated using  ordinary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.   In  addition  to  determining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s, Nonlin can be directed to generate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with  predicted  values and residual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 the data observations  and  the  compute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designed  for  regression  analysis, Nonl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 to find the root  (zero  point)  or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 value  of a nonlinear expression.  Nonl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t many engineering and research center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Regression Analysi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Introduction to Nonli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Installing Nonlin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ing Nonlin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Statement Syntax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Variables and Parameter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Plo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Overview of Computation Proces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Function Specification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1 Arithmetic Operator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2 Numeric Constants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3 Symbolic Constant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4 Built-in Constan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5 Built-in Function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Nonlin Command File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Comments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Include File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Required Statements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nlin Statements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S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AMETERS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DOUBLE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CONSTANT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CONSTRAIN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SWEEP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FUNCTION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CORRELATE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COVARIA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CONFIDE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TOLERANC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ITERATIONS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ANGLETYP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OUTPUT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POUTPUT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PLOT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SPLOT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RPLOT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NPLOT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1 PRESOLUTION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2 WIDTH 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3 NOECHO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4 Assignment Statement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5 IF Statement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6 WHILE Statement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7 DO Statement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8 FOR Statement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9 BREAK Statement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CONTINUE Statement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STOP Statement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DATA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nderstanding The Results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escriptive Statistics for Variables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arameter Estimates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 Statistic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ob(t)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nal Sum of Squared Deviations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verage and Maximum Deviation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Proportion of Variance Explained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Adjusted Coefficient of Multiple Determination 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Durbin-Watson Statistic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Analysis of Variance Table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Correlation Matrix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ory of Operation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inimization Algorithm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vergence Criterion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nts for Nonlin Use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nvergence Failures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Singular Matrix Problems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erformance Issues 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Program Limits 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ample Analyses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pecial Applications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mitted Dependent Variable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oot Finding and Expression Minimization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Function Minimization Examples 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Acknowledgement and Use of Nonlin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cknowledgement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Use and Distribution of Nonlin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ssociation of Shareware Professionals 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Copyright Notice 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isclaimer 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Other Software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Mathplot -- Mathematical Function Plotting Program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TSX-32 -- Multi-User Operating System 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IMSTAT -- Interactive Statistics Program 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oftware Order Form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al  of  regression  analysis  is 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a function that cause the function  to  best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of 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a linear (straight line)  equation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assume  the 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ach year after its purchase, and for each mile drive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ar  function  would predict its value (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n the left side of the equal sign) as a func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dependent 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value',  the  dependent 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is the age of the car, and 'miles' is  the  number  of 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ression  analysis  performed  by  Nonlin will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values of the three parameters, 'price', the  estima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ge  is  0  (i.e.,  when  the  car  was  new),  'depage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that  takes  place  each  year,  and  'depmiles'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 for  each  mile  driven.   The values of 'depage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pmiles' will be negative because the car loses value as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problem  such  as  this  car  depreciation exampl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data file containing the  values  of  the  depend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s 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bservation record would contain three  numbers:  value,  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iles,  collected  from  used  car ads for the same model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observations you provide, the more accurate  will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 of the parameters.  The Nonlin statements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pric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pric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values of the parameters are  determined  by  Nonlin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se the formula to predict the value of a car based on its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les driven.  For example,  if  Nonlin  computed 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00  for  price,  -1000  for depage, and -0.15 for depmil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estimate the value of a car with a known 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perfect fit existed between the function and the actual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car in your data file would exactly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dicted  value.   Typically,  however,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ifference  between  the  actual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and  its  predicted value for a particular observ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f the estimate which is  known  as  the  "deviation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idual".   The  goal  of regression analysis is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parameters which minimize  the  sum  of  the 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for  the set of observations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a very powerful regression analysis  program.   Us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erform  multivariate,  linear,  polynomial, expon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, and general nonlinear regression.   What  this  mea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specify  the  form  of  the function to be fit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 the  function  may  include  nonlinear  term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raised  to  powers  and  library  functions such as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, sine, etc.  For complex analyses Nonlin allow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function  models  using conditional statements (IF, E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g (FOR, DO, WHILE), work variables, and arrays.  Nonlin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tate-of-the-art  regression  algorithm  that  works as wel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than any you are likely to find in  commercial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an   example   of   nonlinear   regression,  consider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problem.  The value of a used airplane  decreas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year 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mount each year, a linear function relating value to 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p0' and 'p1' are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.   However,  it  is  a  well known fact that plane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obiles) lose more value the first year than  the  secon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e  second  than  the  third, etc.  This means that a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aight line) function cannot accurately  model  this 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'exp'  function is the value of e (2.7182818...) ra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 power.   This  type  of  function  is  known  as   "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"  and is appropriate for modeling a value whose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is proportional to the difference between  the  valu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base  value.   The  F33YEAR.NLR  example  command file fi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function to the value of  used  airplanes.   The  F33EXP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fits  a  negative  exponential  function to the sam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oth examples and compare the fitted  functions.   See  F33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 example  of  a multiple regression using three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convenience of Nonlin comes from the fact that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complicated  functions  using  ordinary  algebraic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functions that can be handled with Nonli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:      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:    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variate: 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:  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:     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:         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function is a general expression involving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variable  (on  the  left of the equal sign),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and one or more parameters whose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 of   its  generality,  Nonlin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s handled by ordinary linear or  multivariat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as  well  as  nonlinear regression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onlinear  functions,  Nonlin  uses  an  iterativ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 algorithm  which  is  slower  than  the simple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lgorithm and has the potential for not converging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other  regression  programs claim to perform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but actually do it by transforming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such  that  the  function  is  converted to linea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hen perform a linear regression on the transformed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chnique  has  a major flaw: it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  minimize   the   squared   residuals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,   linearized   function   rather   than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is different than minimizing the squared  res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actual function and the estimated values of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produce the best fit of the original function to the 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uses  a  true nonlinear regression technique that minim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d residuals for the actual  function.   Nonlin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functions that cannot be transformed to a linea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LJF -- LaserJet font fil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Nonlin,  copy  the  files  into 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The registered version of Nonlin  includes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LJF  with the fonts needed for printing plots on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If you do not plan to generated hard copy output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 printer,  you  may  delete  the  NONLIN.LJF fil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FON and NONLIN.LJF files are not in your current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ust   place   a  command  of  the 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to tell Nonlin where to look for its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directory" is the name of the  device 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located.  For example, if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d NONLIN on the C disk, the following  command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Nonlin  has  been  installed,  it  can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ommand_file" is  the  name  of  a  file  containing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hat  control  the  analysis.   The 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se commands.   If  you  specify  a  command 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NLR" is used as the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listing_file"  parameter  may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 file name, the output (results) of th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 are  written to this file.  If no file nam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 written  to  a  file  with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file  but  with  the  extension  ".LST".  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 name without an extension, ".LST" is provid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xtension.  Specify NUL for the listing_file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cess a command file named LINEAR.NLR,  di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file named LINEAR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e  same  analysis,  directing  the output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onlin commands and computed results are display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nd  written  to  the listing file; however, if you pla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 command  in  your  command  file  the  screen  display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but the output is still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, I suggest you pause in your reading and tr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lin example to get a feel for how it works.   Several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with   the   extension   ".NLR"   are   provid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LINEAR.NLR is a good one to start with  follo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.   If  you  do  not  have  a  graphics  monitor, 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command file (and other example files)  and  re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ntax  for  Nonlin  statements  follows  the  style  of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.  Each statement must  end  with  a 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you  may  place  more than one statement on a 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s and file names are enclosed in  quote  marks. 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the  same  arithmetic  and  logical  operators as C, and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'{' and '}') are used to 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words are reserved by Nonlin and may 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the  names  of  variables  or  parameters:  angletype,  brea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,  connect,  connect2,  constant,  constrain,   conti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,   covariance,  data,  do,  domain,  double,  else,  f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grid, if, iteration, iterations, model,  noecho,  nogr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,  notitle,  noxlabel,  noylabel,  nplot, output,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plot, poutput, presolution, print, register,  resid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 stop,  sweep,  title,  to,  tolerance, values, v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variables, while, width,  xlabel,  xvar,  xvar2,  y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, y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Variab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you to use four types of variables: input, comp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 are variables whose values are set by  observ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from  your data file.  Input variables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statement.  For each step of the analysis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s   through   each   data  observation  and  execu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Nonlin command file.  Each execution 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setting  the  input  variables to the values for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.  If you want  to  transform  input  variable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assign  the  transformed  values  to computed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modifying the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riables are variables  whose  values  are  compu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in  the Nonlin command file.  They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UBLE statement.  You can use computed variables  to 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results  of  calculations  or to hold trans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input variables.  Computed variables may hold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(scalars),  lists  of  items  (vectors),  or  array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You may assign initial values  to  computed 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y  are  declared with the DOUBLE statement and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values during the cours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 hold  values  calculated  by  Nonlin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your commands.  There are three system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ICTED  ---  the value of the dependent variable compu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your function using  the  current  paramete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  --- the difference between predicted and actu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pendent variable of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 --- the number of the observation  record  from  your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is currently being executed, the first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DICTED and RESIDUAL variables only have  defined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FUNCTION  statement  has  been  executed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ily useful in SPLOT and OUTPU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s are declared using the  CONSTANT  statemen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values with their declaration.  The values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after the  declaration.   Symbolic  constants  may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on  the  left side of an equal sign, otherwise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wherever variables or constan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 designations  for  variables  th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.   An  "independent"  variable is a variable tha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NCTION statement on the right  side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have many independent variables.  The "dependent"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FUNCTION statement on the left  side  of  the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.   There  will  be  only  one  dependent variabl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UNCTION statements, the same dependent vari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each  one.   Input  and computed variables may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nd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variables you will use the PARAMETERS  state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parameters  whose  values  are to be calculated by Nonl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used like variables but  there  values  are 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 the  input  file  nor  computed  by  stat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ather their value is determined by Nonlin so as to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best fit your data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 you  to generate four types of plots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Any combination of these plot  types  may  be 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can generate multiple scatter plots by includ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PLOT statement.  With the registered  version  of  Nonli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cause  hard  copy  images  of  the plots to be generated on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s.  The plots are  requested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 ---  Generate  a  plot  showing  the  computed  valu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superimposed on a  scatter  plot  of  the  input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 Nonlin  evaluates  the  function  using  the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the parameters at many data points  over  the 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lots  it as a smooth curve.  Because Nonlin mus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 at  points  between  the  observations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can  only  be  used  if  your  function has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variable  which  is  an  input  variable  (not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variable).   You  may  use  symbolic consta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--- Generate a scatter plot with marks at  (X,Y)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data  points.   You may plot two sets of points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comparison purposes.  Unlike the  PLOT  command,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use  any  type  of variable with the SPLOT command: in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, system,  and  constant.   Options  are  avail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plots to be connected by straight line segments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 PLOT  statement  Nonlin  will  not  compute  cu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  between  the  points.   You  can  use  multiple S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program to cause multiple scatter  plot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 ---  Generate  a  plot  showing  the  residual valu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n the vertical (Y)  axis.   A  "residual"  value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deviation)  is the difference between an actual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pendent variable of the function for an  observa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edicted  value  based  on  the  function  fitt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 analysis.   A   residual   plot   is   useful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 where,  and by how much, the fitted function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---  Display  a  normal  probability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 In  this  plot,  the actual value of each residua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on the vertical (Y) axis and the expected valu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,  assuming  the residuals are normally distributed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on the horizontal  (X)  axis.   If  the  residual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distributed,  the  resulting  plot will be a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ssing through the origin with a slope of  1.   A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  plot   is  useful  for  determining  wheth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 are normally distributed.  If they are  not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 then  the form of the function being fitte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Overview of Comput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etting into the details of how you present an  analys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it  is a good idea to review the basic computation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pare a command file containing Nonlin statements to 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perform  computations,  and  compute  the  valu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at you wish to have fitted to  your  data  observ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 will  have  a dependent variable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al  sign  and  one  or  more  independent   variable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on  the  right side of the equal sign.  Either inp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riables  may  be  used  as  dependent  and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observation record in your data file Nonlin execut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nd computes the value of the  function.   The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of  the  function  is  assigned  to  the  PREDICTED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predicted value is then subtracted from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 and this difference is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 system variable.  This process is  repeated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in  the  data file and the squared residual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gether.  After all of the observations have been 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djusts the values of th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and repeats the process attempting to minimize  the 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quared resid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to understand what happens when Nonlin execu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y = a + b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an assignment statement, this FUNCTION  statement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a  new  value  to  the  y variable.  Rather it comp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expression on the right side of the equal  sig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values of the 'a' and 'b' parameters and assign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the PREDICTED system variable.   It  then  subtract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urrent  value  of  the  y  variable  to  determ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power of Nonlin comes from its ability to estim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parameters  that  are part of complicated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in ordinary algebra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ovides you with great  power  in  defining  the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only  can  you  use  a  complicated  expression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you  can  also  use  multiple  statements  complet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 work  variables,  conditional control (IF, ELS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g.  The only requirement is that a  FUNCTION  statement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to  define  the  estimated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ection  explains  the  arithmetic  operator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functions that are used to 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++"  and "--" operators may be used either immediate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fter a variable name.  If they are used before  the  na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or  decrement  is  performed  before  the  valu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in the expression.  If they  are  used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 value  of the variable before being modified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and then the increment  or  decrement  takes 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the  value 4 to x and 3 to y.  At the end of the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ors compare two values and produce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al operator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1 ?  operand2 : oper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of operand1 is evaluated.  If it is true (not zero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operand2 is the result  of  th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operand1  is false (zero) then operand3 is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special operators:  "[...]"  (square  brack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enclose  subscripts  on  arrays  (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statement for information about  arrays),  and  ","  (com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used to specify left-to-right, sequential evalu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precedence,  in  decreasing   order,   is   as  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,  unary  minus,  logical  NOT, ++ and --, exponent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, division  and  modulo,  addition  and  subtr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(comparison),  logical  AND,  logical  OR, condi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comma.  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 may be written in their natural form (1, 0, 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 etc.)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value and ppp is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 For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are  treated  as  "floating  point"  values  (actu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precision),  regardless  of  whether  a  decimal  poi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CONSTANT  statement  to  associate  symbolic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constant  numeric  values.  When you use the symbolic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he numeric value  is  substituted  for  the 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See Section 3.5, page 20.  The PIECE.NLR example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4 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mbolic  name  "PI"  is  equivalent  to  the  value  of   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functions  are built into Nonlin and ma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  The   ANGLETYPE    statement    controls  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functions  operate  on angles in units of degre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(see Section 3.14,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-- Ar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-- Ar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-- Ar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(x,a,b) -- Incomplete beta function: Ix(a,b).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 function  can be used to compute a variety of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For example, the probability of  Student's  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f'    degrees    of    freedom    can    be   computed 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I(df/(df+t^2),.5*df,.5).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 with  df1 and df2 degrees of freedom can be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(x) -- Ceiling of x (an equivalent name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).   Returns  the smallest integer that is at least as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CEIL(1.5)=2; CEIL(4)=4; 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--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P(angle) -- Convert an angle in the  compass  coordinat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polar coordinate angle.  The polar coordinate syste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of an angle along the positive X axis and the 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 in  a  counter-clockwise  direction.   The  comp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 has the positive Y axis as the origin 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 and  the angle increases in a clockwis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OC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(x)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number of degrees.  See als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1(alpha,phi) -- Elliptic integral of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egral  from  0  to  phi  (degrees  or  radians)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d.phi/sqrt(1-k**2*sin(phi)**2), where k =  sin(alph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 and  phi  must  be  in the range 0 to 90 degrees or pi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.   The  ANGLETYPE  statement  determines  whethe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s are in units of degrees or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(alpha,phi)  -- 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al from 0 to phi degrees or radians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90 degrees  or  pi/2  radi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1(alpha)  --  Complete  elliptic  integral  of  the  first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the integral from 0 to 90 degrees  (or  pi/2 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d.phi/sqrt(1-k**2*sin(phi)**2)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alpha must be in the range 0  to  (less  than)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   (or   pi/2  radians)  depending  on  the  sett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2(alpha) -- Complete  elliptic  integral  of  the  second 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 the  integral  from 0 to 90 degrees (or pi/2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sqrt(1-k**2*sin(phi)**2)*d.phi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 alpha  must  be  in  the range 0 to 90 degre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/2 radians 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-- x factorial (x!).  Note,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GAMMA  function 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(x) -- Floor of x.  Returns the largest integer that  is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or  equal  to  x.  For example, FLOOR(2.5)=2; FLOOR(4)=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(x)  --   Reciprocal 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x)  --  Ceiling  of  x (an equivalent name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IL).  Returns the smallest integer that is at least as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INT(1.5)=2; INT(4)=4; INT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(x)  -- 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andard  deviations  from  the  mean.   See  also  the  NP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(x,mean,std)  -- 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ean and  standard  deviation.   X  is  in  uni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(x)  --  Area  under the normal probability distribution cu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-infinity to x.  (i.e., integral from -infinity  to  x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ormat",value1,value2,...)  -- Format and print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The Nonlin printf function has  the  same  synta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as  the printf function in the C language.  It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 to be written to your terminal and  also  the 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for  the  analysis.   Printf  is  primarily  useful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nostic tool to give you a way to observe what is  hap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an  analysis.   Note:  since your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ata observation and each iteration,  the  printf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great deal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argument to printf is a quoted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printed, control codes, and (if values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inted)  formatting  specifications.   If you are 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 programming language, the Nonlin  formatting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the same form and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 characters  and  numbers  in  the  format  str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just as they appear.  Use  the  control  code  '\n'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a  carriage-return,  line-feed sequence to be pri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a line.  For example, the following command print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ginning of analysi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to insert formatted values in the string,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expressions after the format string.  Place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ring  at  the  location  where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value the sequence '%lf' (percent  sign,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,  f)  if you want the number formatted in the style nnnn.nn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'%lE'  if  you  want  exponential  notation  (nnn.nnnEnn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 you  may  specify the width of the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of decimal places  between  '%'  and  'l'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the  following  sequence  produces  a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8 total characters and 4  decimal  places:  %8.4lf.  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ver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ocessing observation %lf\n",ob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= %lf, Y = %lf\n",x,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edicted = %14.6lE\n",predi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(angle)  --  Convert an angle in the polar coordinate syst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ss coordinate angle.  The polar  coordinate  system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of an angle along the positive X axis and the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in  a  counter-clockwise  direction.   The 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 system has the positive Y axis as the origin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and the angle increases in a clockwise  directio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P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(angle,distance)  --  Convert  a position in polar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rresponding  rectangular  coordinate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X coordinate of the position; use PTORY to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coordinate.  Note: polar coordinates are  spec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ve  X  axis  being the origin for the angle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(angle,distance) -- Convert a position  in  polar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corresponding  rectangular  coordinat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Y coordinate of the position; use PTORX  to 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X  coordinate.  Note: polar coordinates are specif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ve X axis being the origin for  the  angle  an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a,x,b)  -- 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reater than b, the value of the function is  0.   If  x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or  equal  to a and less than or equal to b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function is 1.  In other words, it is  1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(a,b)  and zero elsewhere.  If you need a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zero  in  the  domain  (a,b)  and  1  elsewhere,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(x)  -- 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adians.  See also the description of  the  ANGL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()  --  Returns  a  random value uniform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0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(x)  --  Rounds  x  to  the  nearest  integer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A(x,y)  --  Convert  a  rectangular  coordinate  (x,y)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polar   coordinate   (angle,distance). 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returns  the  angle,  use  RTOPD  to get th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.  Note: polar coordinates  are 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 X  axis  being  the origin for the angle 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D(x,y)   --   Convert   a   rectangular   coordinate 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polar  coordinate.   This  function 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from the origin, use RTOPA to get  the  angle.  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r  coordinates are specified with the positive X ax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for the angle and with the angle increasing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(a1,a2,v1,v2)  --  If  a1 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v1.  If a1 is greater than or  equal  to  a2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 --  Sine  of x.  See TREND.NLR for an example of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 sin  term.   See  also  Section  4.9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using sin terms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(a,x)  --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0.  If x is greater than or equal to a,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ertain  value  and  then  0  beyond  that  valu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STEP(x,a).   See  PIECE.NLR  for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--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escribed in this section  are 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When 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a parameter on the  command  lin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name  is  CAR.NLR, the following command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a file name extension for the  comman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NLR"  is 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written to a file named  CAR.LST.   Command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created using a text editor such as EDIT-32, EDLIN,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, or  any  other  editor  or  word  processor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creating an ascii text file without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  of  a comment is denoted with "//" (two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characters).  Everything from the "//" sequence  to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ne is treated as a comment.  Comments may be on l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or on the  ends  of  other  statements.   You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comment by beginning the comment with the "/*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ll characters following this are  treated  as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the matching "*/" sequence.  The following lines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Function to be f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*x;  //  Simple linear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y / 5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ovides a #INCLUDE statement that you  may  place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to  cause another file to be inserted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 the  point  where  the  #INCLUDE  statement  occu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file may contain any valid Nonlin statements or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opriate at the specified point in  the  command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of  the  statements in the original command file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end of  the  included  file  (and  any  nested  files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file'  is  the  name  of  the file whose content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.   If  no  extension  is  specified,  ".NLR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 Include  files  may be nested up to 10 levels dee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Nonlin command file that inclu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pecific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Example of file inclusio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X,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,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un1";       // Function statement is in "fun1.nl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Requir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 command   file   must  contain  the  following 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FUNCTION,  and  DATA.   The  DATA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s  the  data  for  the  analysis  and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 the  file  (data  records  may  follow  it).  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 statements may be interspersed in the command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Depreciation Example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li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valid Nonlin statements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a  Nonlin command file.  Nonlin statements are no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Remember to end each statement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"string"; (optional)  --  Specifies  a  title  line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with  the results of the analysis.  Note: the titl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closed in quot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var1,var2,...; (required) -- Specifies the nam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variables  whose  values  will  be read from your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the variable names must match the order  of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each observation record.  You may define mor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 actually use in the function specification.  A maximu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variables  may  be specified.  The length of a variab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0 characters.  Capitalize the  variable  names 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hem displayed in the results.  The keyword "VARIABL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stead of "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all of the variables on a single statement 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use  multiple  VARIABLES  statements.   If  you  use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the order in which they  appear  in  th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 order  of the variable values on each ob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 The  VARIABLES  statement  must  precede 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See  F33.NLR  for  an example of a multipl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DOUBLE statement  to  declare  variable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   The  difference  is that the VARIABLES statement decl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t are read from the  input  file  whereas 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declares  variables  whose  values  will  be comp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ram1[=initial1],param2[=initial2],...;  (required)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names  of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Nonlin.  Nonlin is  capable  of  handling  up  to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The  parameter  names may not exceed 10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Do not specify any parameters that are  not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The  PARAMETERS  statement  must  precede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keyword  "PARAMETER"  may  be  used  instead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 an  initial  estimate  of  the  parameter valu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following the parameter name with an  equal  sig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.   If  no  value  is  specified,  1  is used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initial value that is near the actual  value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 up   the   operation  of  Nonlin  and  may  enable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converge to  a  solution.   If  Nonlin  i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  to  a  solution, try specifying different starting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.  Try to specify a value that at least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RAIN  statement  (see  page  20) can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values for parameters.  The SWEEP statement (see page  2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 perform  the regression analysis with a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var1[=value],var2[=value],...; (optional)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of  computed variables that you may use subsequently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values.  Nonlin allows you to define up to  30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All  variables hold double precision (64 bit)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values.  Optionally, the name of a variable may  be 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n equal sign and a value to which the variable is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 not  specify  an  initial  value,  the   variab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  to   0.    The   following  are  examples  of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1,t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roomtemp=7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convenient  to  use  computed  variables  for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such as transformed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 you  to  declare arrays with one or two dime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follow the name of the variable  with  number  of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 enclosed  in  square  brackets.   If  the  array 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specify the number of rows, then the number of  colum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by  a  comma.   (Note:  this  is  different  than 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syntax  for  declaring  a  two-dimensional  array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statements  declare  a  one  dimensional  array (i.e.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) with 20 elements and a two dimensional array  with  5 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2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ya[5,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assign initial values to arrays by following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with an equal sign and a list  of  values  enclo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ly  braces.   In the case of a two dimensional array,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by rows (i.e., the last subscript  varies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).   The  following  are examples of array declara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5] = {2,5,7,1,0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a[2,3] = {2.3,7.5,1.2,4.4,2.6,7.3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expressions the subscript values are  0  based.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 the first element of the array is referenced using a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0 and the last element is  referenced  using  a 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equal  to one less than the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statements would declare an  array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elements and initializ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sq[100],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0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q[i] =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variable=value;  (optional)  --  Specifies  the nam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 and associates a numeric  value. 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symbolic  name  where  you  would  use  a 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stant numeric value will be substituted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when you are trying out different models and want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hange a constant value for each run.  The follow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ample of a symbolic constant named "Roomtemp" that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73 to be substituted in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ime;                 //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emp;                 //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Roomtemp = 73;        //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itTemp;            //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oolrate;            //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emp = Roomtemp + InitTemp * exp(-Coolrate *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S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parameter=lowvalue,highvalue; (optional) --  Specifi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and  upper  limit on the range of a parameter value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process, Nonlin  may  allow  a  parameter's  val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 move  in  a direction away from its final valu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it may be necessary  to  constrain  the  parame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so that it does not go negative (e.g., if the functio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root of the parameter), or zero (if the parameter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nominator).  If a parameter is tightly constrained, Nonl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singular convergence" because it is unable to  conver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mum  value  of the parameter; however, the estima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single parameter and its associated limits may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ach  CONSTRAIN  statement,  but you may use multipl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PARAMETERS statement must  preced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Use  the  CONSTANT  statement  if you wish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value  is  allowed  to  range  from  'lowvalue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   If  you want to prevent a parameter value fro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you must specify a value greater than  zero  for  th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(specifying  zero would allow it to reach, but not go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  For example, the following statement constrains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'age' to be 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 age = .0001,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COOLING.NLR, F33EXP.NLR, and POWER.NLR files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TR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   parameter=lowvalue,highvalue,stepsize;    (optional)  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 that   the  regression  analysis 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with a set of starting values for  the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analysis   is  performed  with  the  parameter  ha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wvalue';  the  value  of  'stepsize'  is  then  added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's  initial  value  and  the  analysis is perform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repeated until the value of  the  parameter 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analysis is performed the value of the residual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quares  is  compared  with  the  best  previous  resul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values of the parameters for the best starting valu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used for the 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parameter may be specified on each  SWEEP  statement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have  as  many  SWEEP statements as there ar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gression analyses performed will be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 of   the  number  of  parameter  values  for  each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statement  is  useful  when  you 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 function  that  may  have "local minimum" value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"global minimum".  Periodic  functions  (sin,  cos, 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SINE.NLR  command  file  for  an  example  of  the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pvar = function; (required) --  Specifies  the  for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whose parameters are to be determined.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ust be the only thing to the  left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to  the  right  of  the  equal  sign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constants, operators, and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sqrt,  sin,  exp,  etc.   The  VARIABLES  and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in the  command  file  before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function may be specified using parameters,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computed   variables   (declared   using   the 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),  constants,  and  library  functions.  You may us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FUNCTION statement if you  use  IF  or  other 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to  select which one will be executed.  However,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xecution of your command file one,  and  only  one,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must  be executed.  Some example FUNCTION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y = p0 + p1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istance = .5 * accel * time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value = price + yrdep*age + miledep*m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populatn = base * growrate * exp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CORRE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 [var1,var2,...]; (optional) -- Causes Nonlin  to  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int  a  correlation matrix.  If you do not specif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e correlation matrix includes all input variable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control  exactly which variable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or if you wish to include computed variables (declar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UBLE  statement)  you  may  specify  a list of variables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1 on page 41 for  more  information  about  corre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33.NLR example includes a CORRELATE statement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e CORRELAT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 x1,x2,x3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; (optional) --  Causes  the  variance-covariance 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[percent];  (optional)  --  Specifies that a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is to  be  printed  for  each  estimated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 regression  analysis is to determine the best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rameter  values.    However,   as   with   most 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 the  values  determined  are  estimates  of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CONFIDENCE statement causes Nonlin to  print  a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 the  range  of  possible values for each parameter gi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dence value.  The "percent" parameter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that  that the actual value of the parameter i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interval  to  be  computed.   For   example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9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at  the confidence interval(s) are to be compute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95 percent probability that the  actual 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s  are  within  the  intervals  (or that there is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chance that the  parameters  are  outside  the  interva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ercent"  parameter  may  range  from  50  to 99.999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 is used without specifying  a  percent 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 value;   (optional,  default=1E-10) 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factor that is used to determine when the  algorith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d  to a solution.  Reducing the tolerance value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ly more accurate result but will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and  the  running time.  The tolerance value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ange  1E-15  to  1E-1.   See  Section  5.2   for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how  the  tolerance 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unction has conv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value; (optional, default=50) --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iterations  that  should be attempted by the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lution does not converge to the  limi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statement  (or  to  the  default  tolerance)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iterations is reached,  the  process  is  st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results  are  printed.   Failure  to  converg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umber of iterations could be  caused  by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 maximum  allowed  number  of  iterations may be too sm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using an ITERATIONS statement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tolerance  factor  may  be  too  small.   Even  a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ing  solution  will  eventually "level off" or oscil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a good, but non-zero, sum of squares value.   Try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LERANCE statement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 function may not be converging.  Try specifying bett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different) starting values for the paramete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statement.   Consider  using the SWEEP state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parameter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ANG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DEGREES  or  RADIANS;  (optional)  --  Specifies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library  functions  such as SIN, COS, TAN, etc.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in units of degrees or radians.  The default sett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.   You may only declare the angle type once in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claration must come before any statements that  use  tr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You  can  also  use  the  DEG() and RAD()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between degrees and radians.   The  following  ar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degre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radian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[TO  "file"]  var1,var2,...;  (optional)  --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nalysis is completed, data values are to be 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 One  record  is written for each data observ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file.   If  the  TO  "file"  portion  of  the 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 output  is written to the specified fil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tatement is omitted, the output values 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listing file along with the results of the analysis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specified without an  extension,  ".OUT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 of variable names determines which variables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and the order  in  which  the  values  appear  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record.   Any variable previously declared with a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UBLE statement may be specified.  In addi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names may appear 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  -- The observation record number, starting at 1 and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-- The predicted value for  the  dependent  vari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servation,  given  the  independent  variable valu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--  The  difference  between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UTPUT statement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ge,miles,value,predicted,resid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"growth.dat" obs,time,populatn,predi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 "file"; (optional) -- The POUTPUT statement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to write the final estimated values of the parame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Each parameter value is written to a separate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statement is useful  to  create  a  file  of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values  to  be  fed into another analysis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an also be used to determine the parameter estimat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significant  digits  than  displayed  in  the printed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format used by the POUTPUT statement writes th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18  significant  digits.   The  following  is an examp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tput "params.da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[options]; (optional) -- Display  a 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and  the data observations.  Each data poin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lue 'X'; the function that  Nonlin  fits  to  the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as a yellow cu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  statement  can  only be used if the FUNCTION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following requirements: (1) there is must only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;  (2)  the  independent  variable 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 (i.e., declared with a  VARIABLES  statement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statement).   You may use symbolic constants decl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 statement.   If  the  function  does  not  mee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you  may  produce  different types of plot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, RPLOT and NPLO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have  a  CGA,  EGA,  or  VGA  monitor  to  use  the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and  the  NONLIN.FON  font 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in a directory specified  by  the  NONLIN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Press  Return  to  proceed  with the analysis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-- suppress the grid lines that are normally display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title  is  specified  the  title  defined  by  the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 -- suppresses the title for the plot which, by defaul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-- specify a label to be printed along the X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X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Y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-- specifies  the  domain  over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is  to  be  generated.  If no domain is specified,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independent variable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-- draw vertical lines from each observed  data  poi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point  on  the  calculated  functio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represent  the  "residual"  value  that  Nonl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 to  minimize.   See  also  the 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LOT and NPLOT statements on pages 28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-- draw a plot  for  each  iteration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 Normally,  the plot is drawn after the analysis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to a solution; you may use the  ITERATION  option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 the  function during each iteration of the analys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-- use in conjunction with the  ITERATION  option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rameter  values to be displayed before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- print a copy of the plot on an HP LaserJet printer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s  only available in the registered version of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writes  the  plot 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 to  an  HP  Series  II  or  Series  III prin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font file must be in the current directory or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 --  do  not  pause after the plot is displayed.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pauses after displaying a plot  to  allow  you  ti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 it;  you  press  Enter  to continue execution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inished looking at the plot.  The NOPAUSE  option 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to  continue  with  execution without paus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  This is  useful 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option  when  Nonlin is run in a batch file an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nerate a hardcopy plot but  not  pause  after  the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more  than  one option is specified, separate them with com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duce a plot with X  and  Y  axis  labels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with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XLABEL="Time",YLABEL="Blood concentratio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S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 [options];  (optional)  --  Display  a scatter plot of (X,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oints.  Using the XVAR and YVAR options (see below)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which  variable is used for the vertical (Y) dimen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for  the  horizontal  (X)  dimension.   Any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may  be  specified  including  input  variables,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(declared  with  the  DOUBLE  statement),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of  the  function,  and  the  system variables PREDI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, and OBS (see Section 2.2 on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play two scatter plots  on  the  same  image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for  comparing  computed  values  with input valu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 the XVAR2 and YVAR2 options to specify the  variab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 and  Y dimensions for the second plot.  Each data poi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plot (specified by XVAR and  YVAR)  is  mark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'X'.  The data points for the second plot (specified by XVA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VAR2) are marked with  yellow  triangles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and  CONNECT2  options  to  draw  straight  line  se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points.  The NOMARK and NOMARK2 options may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the data poi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SPLOT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 -- 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first set 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type of variable, input or compu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not  specify  this  option  and  there  is  only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variable in the function, it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=variable  --  specify the variable to be used for the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 dimension.  This can be any  type  of  variable,  inpu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.    If  you  do  not  specify  this  option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variable of the function (i.e., the one on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qual sign)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2=variable   --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second set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 type of variable.  If you specify YVAR2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XVAR2, the default is the same  variable  as 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--  Connect  the  first  set  of  points 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  The points are displayed and connec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at they appear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2  --  Connect  the  second  set  of points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 -- Suppress the display of the  'X'  symbol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the  first  set  of  data  points.  Thi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 cause only the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2 -- Suppress  the  display  of  the  triangle  symbol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mark the second set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 -- suppress the grid lines that are normally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-- specify a title to be displayed  with 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title  defined  b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 which, by default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X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-- specify a label to be printed along the Y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Y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no  domain  is  specified,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horizontal variable(s)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 HP  Series  II  or  Series  III  prin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 font  file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is more than one option, separate them with comm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S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ot xvar=time,yvar=sodium,yvar2=potassium,connect,connec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="Blood concentration over tim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label="Time (hours)",ylabel="Sodium &amp; Potassium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[options]; (optional) --  Display  a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 A "residual" value (or error deviation) is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an  actual  value  of  the  dependent  variable   for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and  the  predicted value based on the function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regression analysis.  If  the  calculated  function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 the  actual  observation  values,  all  of  the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ould be zero.  However, this is usually not  the  ca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  show  where,  and  by  how  much, the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ils 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PLOT statement causes Nonlin to display  a  plot  sh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on  the  vertical (Y) axis.  The variable p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horizontal (X) axis  may  be  specified  using  the  X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(see  below).   You  may specify any variable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computed variables declared with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If you do not specify a variable and there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 in the function it is used.  The X axis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sidual  plot is very useful for determining if the for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eing fitted is appropriate for the data valu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randomly distributed in positive an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 then  the  form  (shape)  of  the  fitted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appropriate  for  the  data and the deviations ar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measurement errors.   If,  however,  the  residuals  sh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 pattern such as a periodic cycle, then the function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ppropriate for the data values.  See the discuss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bin-Watson  statistic  in  Section  4.9, page 39,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autocorrelated  residual  values.   The   PL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and NPLOT statements may be used in the sam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ress Return to proceed with the  analysis  after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R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--  specify  which  variable  is 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 plot.   You  may  specif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including  independent input variables, the 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of the function (i.e., the one  on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sign),  and  computed  or transformed variables decl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DOUBLE  statement.   If  there  is  only  a 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variable Nonlin will use it by default. 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the X axis 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-- suppress the grid lines that are normally display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option is not specified, the default title is "Plo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 -- suppresses the title for the plot which, by defaul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ot of 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-- specify a label to be printed along the X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X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do  not  use  this  qualifier,  the  default  labe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id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no  domain  is  specified,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X dimens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 HP  Series  II  or  Series  III  prin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 font  file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 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 [options] (optional) -- Display a normal probability p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 values.  In  this  plot,  the  actual  value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is  plotted  on  the  vertical  (Y) axis and the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residual,  assuming  the  residuals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is  plotted  on  the  horizontal  (X)  axis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are normally distributed, the resulting plot  will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 line  passing through the origin with a slope of 1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residual should equal the  expe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normal distribution).  If the residuals are no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the plot will deviate from a  straight  line. 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red line along which the X marks should be display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s are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lot  also  computes  the  correlation  between  the 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values  and  their  expected  values  and 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coefficient in the  title  line  "(r=n.nnn)"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 normally distributed, the correla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ose to 1.000.  A correlation value less  than  0.940 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siduals are not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,  RPLOT,  SPLOT,  and NPLOT statements may b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mmand file.  Press  Return  to  proceed  with  the 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N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default  title  is   "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p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default  label  is  "Exp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default label is  "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1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 value;  (optional)  -- Specifies whether plot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LaserJet  printers  should  use   150   or   300   dot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.   This  option  is  only 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onlin.  The value parameter must be 150  or  300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value  is  150  causes  the  plots  to  use  mos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width of an 8.5x11 inch page.  These plots are 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irect  transfer  to  overhead transparencies.  Specifying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olution produces smaller plots  that  are  suit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2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value;  (optional)  --  Specify  the  width,  in  inch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plots.  This option is only  availab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 Nonlin.   Due  to  memory  space  consideratio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width  is  limited  to  about  7.9  inches  for  150   D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and  4.5  inches  for  300 DPI resolution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memory space, you may have to reduce the width to  be 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oduce  printed  plots.   This statement is ignor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at a plot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3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; (optional) -- Specifies that the  statements  and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not  to be listed on the screen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listing file and any requested plot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4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ignment statement is an executable statement that evalu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and assigns its value to a variable.  The synta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variable"  is a variable that was previously decl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UBLE statement.  The variable may be subscripted if  it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 "expression"  is  a valid arithmetic or logical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rules explained earlier.  If the expression 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lational  comparison  operator  (e.g.,  &lt;,  &gt;,  &gt;=, etc.)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ion (&amp;&amp;, ||, !), the value 1 is used for true  and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alse.   The  expression  may  contain  any  type 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put, computed, or constant) along with  parameters  and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5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expression  is  true (not zero) statement1 is execut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is false (0)  and  the  ELSE  clause 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2  is  executed.   The  ELSE  clause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statements are optional.   You  may  control  group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 by  enclosing  them  in  braces.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lt; Pivo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1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2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ECE.NLR command file contains an example of an IF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6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 statement loops until the controlling expression 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(0)  or  a BREAK statement is executed within the lo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round the loop the expression is evaluated. 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(non  zero)  the  controlled statements are execute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repeats until  the  expression  becomes  false. 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statement is executed within the loop, execution of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and  control  is  transferred  to  the  first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 the  end  of the loop.  If a CONTINU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op, control is transferred to the conditional test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of  the  loop.   The  following  is  an  example  of  a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x &lt; 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xmo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 + ymov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7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statement is very similar to the WHILE statement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expression is evaluated at the end of the loop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.  This causes the  loop  always  to  be  execu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iteration  of  the  loop  the  controlled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nd then the conditional expression is evaluated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ue  (non-zero)  control  transfers  to  the  first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t the top of the loop.  A BREAK statement  may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terminate  the  loop  before  the  conditional  express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.  A CONTINUE statement can be used to  cause  contro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ransferred  from  within  the  loop  to  the  point 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expression is evaluated.  The following is 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D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+= xste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+= yste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 (x &lt; limi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8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  statement  is  a looping control statement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; however, the FOR  statement 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initialization  expressions  that are executed o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loop, and loop-end expressions that  are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expression1; expression2; expression3)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valuate  expression1.   Typically this expression will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operators ("=")  to  set  initial  values  for 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 If  you  need  more  than  one initial expre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valuate expression2.  If its value is false (0) termin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tatement  and  transfer  control  to  the  stateme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controlled  statement.   If  expression2  is  tr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ecute  the  controlled statement.  If more than on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controlled, enclose them with  brace  characters  ("{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valuate  expression3.   This expression will typicall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such as "++", "+=",  "--",  or  "-="  to  mod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ransfer  control  to  step  2, where expression2 is onc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time=starttime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9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 statement can be used in FOR,  WHILE,  and  DO  loop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the  loop and cause control to transfer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end of the loop.  The  following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INUE  statement can be used in FOR, WHILE, and DO loo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current iteration  and  begin  the  next  one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is  executed  in  a  WHILE  or  DO  statement, contr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the  point  in  the  loop  where  the  loop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is  evaluated.   When  CONTINUE  is  executed  in 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control is transferred to the bottom of the  loop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3  is  evaluated  (which  normally augments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variables for  the  next  iteration).   The  for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1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OP  statement  terminates  the  calcula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   The  last  value  of  the  independent  variable 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with  a  FUNCTION  statement)  is used as the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function.   An  implicit  stop  occurs  if  you  "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"  the  last  executable  statement.   The  form of the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2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["file"];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the  data records, or introduces the data recor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statement.  If a file name  is  specified  on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the  file is opened, its data records are rea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is performed.  If  a  file  name 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an extension, ".DAT" is used by default.  Note tha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ile name it must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 specified  on  the  DATA  statement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must  immediately follow the DATA statement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 record must contain at least as many data values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variables specified on the VARIABLES statement(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variables as  specified  on  the  VARIABLES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order of the values in each observation. 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beyond  those  required  for  the  specified  variab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values  must be separated by one or more spaces and/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You may place a comment on the end  of  a  data  recor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the  comment with "//".  Data values may contain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and  may  be  expressed  in  exponential  notation 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nnnnEp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statement must be the last statement in the comman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 specified  on  the  DATA  statement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must  immediately follow the DATA statement in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following is an  example  of  a  complet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records  had  been  placed 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DAT, the statements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car.da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Descriptive Statistic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ints a variety of statistics at the end of each 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variable,  Nonlin  lists  the minimum value,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the mean value, and  the  standard  deviation. 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at these values are within the range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arameter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parameter, Nonlin displays the initial parameter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you specified on the PARAMETER statement, or 1 by 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(maximum likelihood) estimate, the standard err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,  the  "t"  statistic   compar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value with zero, and the significance of the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.   Nine  significant  digits  are   displayed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estimates.   If  you need to determine th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precision, use the POUTPU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estimate  parameter  values  are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By 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 be fitted to the data, you will have a  func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predict the value of the dependent variable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et of values for the independent variables.  For example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final  estimates  are  1.5  for p0 and 3 for p1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est equation of this form that will predict the value of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t"  statistic  is computed by dividing the estimated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by its standard error.  This statistic is  a 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kelihood  that  the actual value of th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The larger the absolute value of t,  the  less  likely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rob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b(t)"  value is the probability of obtaining th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parameter if the actual parameter value is zero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 the  value  of Prob(t), the more significant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ess likely that the actual parameter value is  zero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ssume  the estimated value of a parameter is 1.0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is 0.7.  Then the t value would be  1.43  (1.0/0.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mputed  Prob(t)  value was 0.05 then this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a 0.05 (5%) chance  that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could  be  zero.   If  Prob(t)  was 0.001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1 chance in 1000 that the parameter  could  be 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rob(t) was 0.92 this indicates that there is a 92%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ctual value of the parameter could be zero; this 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term of the regression equation containing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liminated without significantly affecting the  accurac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thing  that  can  cause  Prob(t)  to be 1.00 (or near 1.0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redundant parameters.  If at the end of an analysi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have  Prob(t)  values  of  1.00,  check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to see if one or more of the parameters can  be 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try  using  a  DOUBLE  statement  to  set  one or m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a reasonable fixed value;  if  the  other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ddenly  become  significant  (i.e.,  Prob(t) much less than 1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arameters are mutually dependent and one or  more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moved.   See  Section 6.2 for more information about mu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statistic probability is computed  using  a  two-sided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statement  can  be  used  to cause Nonlin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 for parameter values.  The SQUARE.NL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includes  an  extraneous parameter (p0) whos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much smaller than its standard error;  the  Prob(t)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0.99982  indicating  that  there is a high probabilit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Final Sum of Square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variable and parameter values,  Nonlin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statistics  that  indicate 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"Final sum of squared deviations"  is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s  between  the  actual  value  of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or each  observation 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verage and Maximum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Average  deviation"  is 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solute value of the difference between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(ignoring sign) between the actual and  predi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Proportion of Variance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portion  of  variance 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e function  predicts 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mean  value  of  the 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as  the  "coefficient  of  multiple  determination."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as  follows:  Suppose 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and  ignored  all  information  about  th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 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value for any  observation  would  be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dependent  variable  over  all  observ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iance" is the sum of the squared differences between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and   the   value   of  the  dependent  variabl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.  Now, if we use our fitted  function  to  predi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, rather than using the mea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kind of variance can be computed by taking the su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  between  the  value 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by the function and the  actual  value.   Hopefully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 computed by using the values predicted by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(i.e., a smaller value) than  the  variance  compu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ean  value.   The  "Proportion  of  variance  explained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s 1 - (variance using predicted value  /  varianc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).   If  the function perfectly predicts the observed dat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is statistic will be 1.00 (100%).  If the function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better  a  job  of predicting the dependent variable tha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Adjusted Coefficient of Multip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justed coefficient of multiple determination (Ra^2)"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 statistic 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and the  number  of  data  observations.   It  is  a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ve  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hen the sample size is small compared to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n'  is  the  number  of  observations, 'p'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'R^2' is the  unadjusted 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Durbin-Watson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Durbin-Watson  test 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likelihood that the deviation (error) value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 have  a  first-order  autoregression  componen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models   assume 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usiness  and  economics,  many regression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.  If a non-periodic function, such as  a 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is  fitted  to  periodic data the deviations have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are positively correlated over time; these devi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  to    be   "autocorrelated"   or   "serially   correlat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 deviations may also indicate that the  form  (sha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being fitted is inappropriate for the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linear equation fitted 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viations are autocorrelated, there  may  be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 for the computed results: 1) The estimated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no longer have the minimum variance property;  2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square  error  (MSE) may seriously underestimate the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rror  terms;  3)  the  computed  standard  erro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s  may  underestimate  the tru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in which case the t values and confidence interval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.   Note  that  if  an  appropriate  periodic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to periodic data, the deviations from  the  regres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correlated  because the cycle of the data values is ac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values of the Durbin-Watson statistic indicate  the 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book for exact interpretations; however,  a  value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0.80  usually  indicates  that autocorrelation is like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bin-Watson statistic indicates that the residual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,  it  is  recommended  that you use the RPLO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statement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has  a  regular,  periodic  component  you  can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a sin term in your function.  The TREND.NLR example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with a sin term to data that has a linear growth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 sin  component.  With the sin term the function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 of  29.39  and  a  Durbin-Watson  value  of  2.00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e  sin  term  (i.e., fitting only a linear function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is 119.16  and  the  Durbin-Watson  value  is  0.6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strong autocorrelation.  The general form of a sin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itude*sin(2*pi*(x-phase)/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amplitude' is a parameter that determines the  magnitu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in   component,   'period'  determines  the  perio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tion, and 'phase'  determines  the  phase  rela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.  If you know the period (e.g., 12 for monthl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nnual cycle) you should  specify  it  rather  than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attempt to deter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NPLOT statement is used to produce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iduals, the correlation between the residuals  and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in  the  listing.    If   the   residuals 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 the   correlation   should  be  close  to  1.00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less than 0.94 suggests  that  the  residual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Analysis of Varia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"Analysis  of  Variance"  table  provides 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1 Correla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LATE statement can be used to  cause  Nonlin 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matrix.   A  "correlation coefficient" is a valu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ether  there  is  a  linear  relationship  between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absolute value of the correlation coeffecie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range 0 to 1.  A value of 0 indicates that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 whereas  a  value  of  1  indicates  that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correlation and the two variables vary together.  The 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correlation  coefficient  will  be negative if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relationship between the variables (i.e., as one  incr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decr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consider a study measuring the height and weigh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individuals.  The correlation coefficient  between 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eight  will  likely  have a positive value somewhat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cause tall people tend to weight more than short  people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 comparing number of cigarettes smoked with age at dea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a negative correl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rrelation matrix shows the correlation  between  each  pai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 diagonal of the matrix has values of 1.00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always has  a  perfect  correlation  with  itself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 is symmetric about the diagonal because X correlated with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Y correlated wit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ccur in regression analysis when a function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has   multiple   independent   variables   that  are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.  The common interpretation of the  computed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s  measuring  the  change in the expected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when the corresponding independent  variab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d  while  all other independent variables are held consta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ully applicable when a  high  degree  of  correlation 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due  to  the fact that with highly correlated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t is difficult to attribute  changes  in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to  one of the independent variables rather than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are  effects  of  fitting  a  function  with 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 independ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arge  changes in the estimated regression parameter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variable is added or deleted, or when an observa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dividual  tests  on  the  regression  parameters may s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be no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ression parameters may have the oppsite algebraic sign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from theoretical or practical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 conficence  intervals  for important regress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be much wider than would otherwise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  to  these  problems  may  be  to  select  the 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ent  of  the  correlated  variables  and use only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orrelation coefficients indicate the  degree  of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between variables.  Variables may be highly rel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linear fashion and still have a  correlation  coefficent 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uses 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the  model 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 of 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daptive 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s  for  the  minimization  technique  used by Nonli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sum of the squared residuals for one set  of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and 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of squared residuals to see how the parameter valu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 the  sum  of  the  squared  residuals.   By  divi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the original and new  sum 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y 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pproximate partial derivative with  resp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artial  derivative  is used by Nonlin to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unction being modeled is well  behaved,  and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for the parameter is not too far from the optimum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eventually converge to the  best  estimat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rocedure  is carried out simultaneously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nd  is,   in   fact,   a   minimization   problem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dimensional space, where '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much 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Nonlin see ACM Transactions on  Mathematical  Software  7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pt.   1981)  "Dennis,  J.E.,  Gay, D.M., and Welsch, R.E.  --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has several convergence criteria  that  stop  the  it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.   The  TOLERANCE  statemen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ternal variables are used to determine when  convergenc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   RFCTOL 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TOLERANCE statement.  AFCTOL has a default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-20  and  is only altered by the TOLERANCE statement i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less than the default value.  In the discussi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Theory of Operation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"function  value"  is  half  the  sum  of the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lative  function  convergence"  is  reported  if  the  pred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ossible  function  reduction  is  at  most RFCTOL*ABS(F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0 is  the  function  value  at  the 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,  and  if  the  last step attempted achieved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solute function convergence" is reported if the  function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  is  non-convergence.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not  a  problem 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 a  more  serious  consideration  when  using  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  functions;   increasing   the   number   of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nvergence can occur in two ways: the solution may diverg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 converge  to  the wrong solution -- a local minimum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global minimum.  Periodic  functions,  such  as  si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,  are particularly prone to convergence problem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 nonlinear regression performed with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and y are variables, and offset, amplitude,  and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parameters  whose  values  are 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 for 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value, 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harmonic (fundamental) value of  the  frequency. 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SINE.NLR  is  supplied with the statements and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statement can be very  useful  in  cases  like  the  s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In  the  SINE.NLR  example analysis, the actual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is 3; the function converges to the correct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is in the range 2.6 to 3.3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is  quite  insensitive  to  the  starting  value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 parameter.   With  an  actual  value  of  2,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found  with  starting  values  from  1  through  1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 the  offset parameter, which had an actual value of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uccessfully determined with starting values ranging from 1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  which  is sensitive to a parameter starti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WER.NLR  which  attempts  to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 "x^p2"  means  x raised to the p2 power).  The actu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2 in the example data is 2; the  solution  converges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of p2 is in the range 1.8 to 3.8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example, the solution is relatively  insensi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ossible  problem  is  that the analysis may stop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ingular convergence.   Mutually  dependent  parameters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usually  due  to  one  of  two  things:  (1)  a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is co-dependent with another  parameter,  or  (2)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 where 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arameters.   As  an  example  of  a  redundant  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, and p2, which are both factors to the variable  x.   It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lear  that  there  is no unique solution to this problem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ue of p1 is possible if the right value  of  p2  is 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no  unique  solution  since  either  p0  or  p1  is redund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type of singular matrix problem can  be  illust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during  the  solution  process,  p1 takes on the value 0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the value of p2 has no effect on the  equation  and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gure  out  which  way  to  change the value of p2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convergence.  The solution to this problem is  to  assig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  that  is  not  zero  to  p1, and use th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carefully programmed  and  compiled  with  an  opti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for  maximum  performance.   However,  Nonlin  is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 cruncher," 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ly  very  elaborate.   During  each  iteration,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gradients, 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 QR 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does not require  an  80x87  numeric  coprocessor,  but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 is  greatly  enhanced  if one is present.  In fact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CPU with an 8087 numeric coprocessor  can  perform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 faster  than  a  20 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.  If  you  have  an  8088  without  a  coprocessor,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long  running times can result if you use the SWEEP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ny starting values.  The problem is compounded if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SWEEP  statements.  If you use the SWEEP statement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 number of starting parameter values, you can save  tim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ITERATIONS  statement  to  specify  a  small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(such as  5)  during  the  initial  attempt  to  fi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 Once  a  feasible  set of starting parameter value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termined, remove the SWEEP statement, specify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 on  the  PARAMETERS  statement,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variable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parameter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data  observations  that  Nonlin  can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 on  the  number  of  parameters as shown by the t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example regression analysis  files  are  provid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Nonlin  distribution.   All of the example command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NLR".  Some of the  important  ones  are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 --  Simple  linear regression with plotted func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.NLR -- Fit a quadratic equation.  Plot the 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  --  A  logistic  curve  is  a  growth curve used to mo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which increase gradually at first,  more  rapidl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ddle  growth period, and slowly at the end, level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maximum value after some period of  time.   This  typ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  is  frequently  used to model biological growth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re is an initial exponential  growth  period 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 leveling off as more of the population is infected o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od supply or some other  factor  limits  further  grow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symmetric logistic growth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k / (1 + exp(a + b*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k',  'a',  and  'b' are parameters that shape and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.  The value of 'b'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IDS.NLR example fits a logistic curv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ases  of  AIDS  reported  in the United States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1981 through 1992.  The computed function fits the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y  well  showing  that  the  AIDS  infection  r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 classic logistic curve  and  should  level  off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47,500  new  cases per year (in the United States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option  on  the  PLOT  statement   causes   Nonlin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polate the plot of the function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.NLR  --  Multivariate  linear regression (multiple regre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the value of a used Beech F33 Bonanza airplan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ar  model  based  on its age, the number of hours o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frame, and the number of hours on its engine.  The  t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b(t)  indicate  that  the number of hours on the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Engdep' parameter)  is  not  significant  to  the 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;  the other parameters are significant but airframe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ess significant than the base price and 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YEAR.NLR -- Similar to F33.NLR except the price of  the  Bonanz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EXP.NLR  -- Similar to F33YEAR.NLR except a negative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used rather than a linear  function.   Comp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of this model with that of the F33YEAR.NL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E.NLR  --  Fit  an equation involving a sin function.  The 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.NLR -- Fit a function that has a linear  growth  term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  component  involving a sin term.  See Section 4.9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about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.NLR -- Fit a sine series to a square  wave.   Note 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that the 'p0' parameter, which represents the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of the equation, has an estimated  value  of  9.22715E-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 nearly  zero)  and  a standard error of 0.0398754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s a t value of nearly zero and Prob(t)  of  0.99982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 that  there is a 99.982% chance that the actual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0 may be zero (it is in fact zero).  This illustrates how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t  value  and  Prob(t)  to  identify  extr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.NLR -- Fit an equation involving an  exponential 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heated object is allowed to cool, the rate of cool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nstant is  proportional  to  the  difference 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's  temperature  and  the ambient (room) temperatur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ords, an object cools faster at first, while it is  h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rate  of cooling slows down as the temperatu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approaches the ambient temperature.  The  func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InitTemp is the number of degrees above room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 0, and Coolrate is a factor that depends  on  the  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object,  how  well  it  is  insulated,  etc.   The 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the value of e (2.7182818...) raised  to  a  p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OLING.NLR example determines the parameters InitTem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lrate to fit an equation of  this  form  to  some  data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L.NLR  --  The  boiling point of water decreases as the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vessel containing  the  water  decreases.   "Clapeyr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"  shows  that the boiling point is related to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Temperature'  is  in  degrees  Fahrenheit  (the   459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converts  degrees  Fahrenheit  to  degrees Rankine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absolute zero), 'Pressure' is the pressur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sel  in  pounds  per  square  inch,  and  'a'  and  'b'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whose values are to be  determined.   The  data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 was  collected by the author's son for a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.NLR -- Fit  a  function  involving  an  arc  tangent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to  the  third power.  This is an interesting phy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 If a magnet is placed due  east  of  a  compass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 of  the  compass  needle from north is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tangent of the ratio of the strength of the magnet'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 to  the  earth's magnetic field.  The streng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's field at the compass is inversely proportional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be  of  the  distance  from the magnet to the compass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g function converts an angle in radians to  degrees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ample,  Deflection  and  Distance are the variabl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DE.NLR -- The current through a diode increases sharply 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 across  the  diode  is  increased.   An  equa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s the current flow as a function of the 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I' is the current, 'V' is the voltage, and 'b', and 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parameters  that  are  to  be  estimated  by the non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TIME.NLR -- An AVL tree is a balanced binary tree used to 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in a computer's memory.  Because the entries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 tree are kept in sorted order, and the tree is  kept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d  form, it is possible to rapidly find any entr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.  The time required to create an AVL tree with  N 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a' is a constant term equal to the overhead involv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nd completing a tree creation, and 'b'  is  a  grow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 that  depends  on  the speed of the compu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2(N) function is  the  log  base  2  of  N  (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).   The  AVLTIME.NLR example fits an equation to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at relates the time in seconds required to create an  A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with the number of ent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.NLR  -- Piecewise linear function.  Fit a function cons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wo linear pieces that bend at X=5.  When X is less than  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lope  of  the  function is B1.  When X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5, the slope  is  B2.   B0  is  the  Y  valu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at  X=5 (i.e., at the pivot point).  The IF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control which function model is  used  depending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the value of the dependent variabl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pivo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mitted Depend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lass of nonlinear regression problems that can be 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by  omitting  the dependent variable (i.e.,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the equal sign).   To  understand  what  this 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consider  the  normal  regression  case  with  a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For each observation the function is evaluat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lue  is  subtracted from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for that observation.  This  residual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squared  and added to the other squared residual valu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 is to minimize the total sum of  squared  residuals.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 where  the  dependent  variable  is  omitted,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for each observation and the  value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(i.e.,  it  is  treated  as the residual)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quared values.  The goal is  to  minimize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values  of  the  function.   Thus,  for  a perfect f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lue of the  function  for  every  observation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this  type of analysis omit the dependent vari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from the left side of the func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is type of  analysis  consider  the  proble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 a  circle  to a set of points that form a roughly cir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(i.e., a "circular regression").  Our goal is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point  of  the circle (Xc,Yc) and the radius (R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 circle best fit the points so that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stances  between  the  points  and  the perime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is minimized (the points are as close to  the  perime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problem  we have thre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: Xc, Yc, and R.  There will be one data observ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point  to  which  the circle is being fitted.  For each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variables, Xp and Yp, the X and Y coordinate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our  goal  is  to  minimize the sum of the squared di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ints to the perimeter of the circle, we need a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ill  compute this distance for each point.  If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is at (Xc,Yc) and the position of  a  point  is  (Xp,Y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from  the  theorem  of Pythagoras, we know the d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o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e are interested in the distance from  the  perime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 Since the radius of the circle is R, the distanc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ter to the point (along a straight line from  the  cen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,  the distance from the perimeter to the point is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ance from the center to the point less  the  distanc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to  the  perimeter (the radius).  The distanc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or negative depending on whether the point is  outsid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the  circle  but  this  does  not matter since the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as part of the minim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tatements for this analysi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Xp,Y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Xc,Yc,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sqrt((Xp-Xc)^2 + (Yp-Yc)^2) -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dependent variable or equal sign to the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function.   Nonlin  will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p, Yc, and R such that the sum of  the  squared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 (i.e.,  the  sum  of  the  squared distances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d.  The CIRCLE.NLR file contains a  full  exampl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econd example similar to the first one, consider a t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rying to decide where to place a fire  station.   The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 central such that the sum of the squared distan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on to each house is minimized.   Nonlin  can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the  coordinates  of  the station (Xc,Yc) given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or each house location (Xh,Yh)  by  using  a 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function than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sqrt((Xh-Xc)^2 + (Yh-Yc)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oot Finding and Express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designed for nonlinear regression analysis,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find the root (zero point) or minimum 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a  nonlinear  expression.  To use Nonlin in this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use any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PARAMETER statements to  specify  the  names  and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values  for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s the roots or minimum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the FUNCTION statement  to  specify  the  expression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s  or  minimum  value  is  to  be  found;  do NOT specif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 variable  and  equal  sign  --  specify   only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hat is to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 not  include  any data records after the DATA statement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ignals the end of  the  command  file  and  ca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n example command file to find the roo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in(x) - log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"variable" in the expression, X,  is  not 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a variable but rather a parameter.  This example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type of analysis, Nonlin  determines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minimize the absolute value of the express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has a zero value  (i.e.,  a  root),  that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since  that is the smallest possible absolute valu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does not  have  a  zero  point,  Nonlin  deter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f  the parameters that produce the smallest absolu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xpression.  For example, the expression  2*X^2-3*X+10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 a  root  but  reaches a minimum value of 8.875 when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cautions that you should keep  in  min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 will  find only one root or minimum value per analy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expression 9-X^2 has two  roots:  -3  and 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ill  find one of the roots; which one it finds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expression contains a local minimum, Nonlin may fi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the global minimum or root.  Of course,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for a local minimum in a certain region this  c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  a   feature.    For   example,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*X^3+5*(X-2)^2+15 has a local minimum at X=1.61 and  a 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X=-13.38.  If the starting value of X is less than -8.3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is found; if the starting value is greater than -8.3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minimum  is  found.   If  the expression contain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variable,  use  the  Mathplot  program  to  graph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he expression and determine a good starting valu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(see page  59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plot).   The  SWEEP  statement  can  also  be  used  to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rting values when searching for a global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 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ALL.NLR -- The time  taken  for  an  object  to  slide  dow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ctionless  guide  from  position  (0,h) 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,0) (i.e.,  falling  through  a  distance  'h'  while 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  a  distance  'd')  depends  on  the path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takes as it follows the guide.  It turns  ou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that  minimizes  the  descent time is not a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(0,h)  to   (d,0)   but   rather   a   curve   called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histochrone  with  a steeper slope near the beginning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object a chance to accelerate  quickly,  and  t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ower slop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 the  shape  of  this curve is a classic proble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of mathematics called the Calculus of  Variation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FALL  example  solves  a  simpler  case of this problem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slides along  a  straight  guide  from  (0,1000)  to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position (px,py), and then along another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 from  (px,py)  to  (1000,0).    What   point,   (px,p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s the desce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concerning the answer: The fall time for the object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 straight guide from (0,1000) to  (1000,0)  is  2.0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;  the fall time if it follows the two straight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by MINFALL is 1.8748; the fall time  if  it  follow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 curved  brachistochrone  is  1.8590.   The  spe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at the end of the fall is the  same 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aken due to conservation o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UEL.NLR  -- A lunar lander is hovering above the surf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 looking for a suitable landing site.   Available  fue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 and  the  desired  site is 200 meters away.  How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horizontal thruster be fired to start and  sto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  over  the  ground?   The vertical thruster mus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to keep  the  lander  from  being  pull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.    If   too  little  horizontal  thrust  is  us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craft will move slowly and much fuel will be  consum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vertical    thruster   counterbalancing   the   down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ational pull while hovering over  the  surface. 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hand,  if  the  horizontal  thruster is fired for a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 the  spacecraft  will  move  quickly   (minimizing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ing  time)  but  excessive  fuel  will  b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acceleration   and   deceleration.     MINFUEL.N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 how  long  the  thruster should be fired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nd  stop  accelerations  such  that  the   total   fu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ption (start thrust + stop thrust + hover) is min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 and Use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nlinear regression algorithm used by Nonlin was publish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M  Transactions  on  Mathematical  Software  7,3  (Sept.    198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nnis,  J.E.,  Gay,  D.M.,  and  Welsch,  R.E.   --  An 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 versions  of  the  Nonlin  program:  share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 You  are  welcome  to  make  copies  of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onlin and pass them on to friends or post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bulletin  boards or distribute it via disk catalog services,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, or other means provided the  entire  Nonlin  distribu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in its original, unmodified form.  A distribution f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rged for the cost of the  diskette,  shipping  and 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 are  encouraged  to  contact  the  author  to ge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hareware product, you are granted a no-cost, trial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days  during which you may evaluate Nonlin.  If you find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ful, educational, and/or  entertaining,  and  contin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  beyond  the  30  day  trial  period,  you 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nsate the author by sending the registration form  prin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end   of   this  document  (and  in  REGISTER.DOC)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gistration fee to  help  cover  the  developm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turn  for  registering,  you  will  be authorized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beyond  the  trial  period  and  you  will  recei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the  program,  a bound typeset manu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months of support via telephone, mail, or  CompuServe.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will  be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Nonlin omits the  shareware 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t the start of the run and does not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proceed with the  analysis.   The  registered  versio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the  ability to print plots on HP LaserJet prin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Nonlin  is  NOT  shareware  and  may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or used on more tha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onlin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frequently  improves  Nonlin and it is likel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is not the most recent version.   Note,  the 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registering  Nonlin  is  insignificant  compared  with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o pay to  purchase  a  commercial  statistical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 ASP  member  by  conta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directly,  ASP 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 Road,  Muskegon,  MI  4944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a  CompuServe  message  via 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the  Nonlin  program 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4  by  Phillip  H.   Sherrod.   You  are  not author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program. 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documentation are provided on an "as  is"  ba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may contain "bugs" and inaccuracies, and its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umed to be correct unless  they  are  ver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means.   Phillip  H.  Sherrod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to this software, whether expressed or implied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to 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Neither Phillip H.  Sherrod 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 else 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 of  this  software  shall  be  liable  for  any 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 or  incidental  damages  arising  out of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such software, even if  Phillip  H.   Sherrod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advised  of  the  possibility of such damages or claim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using the software bears all risk 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greement  shall  be  governed  by  the 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nessee and shall inure to the benefit  of  Phillip  H.   Sher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ceeding brought by either party  against  the  other  ari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onlin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 or  related  to 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or  federal  court  of  competent  jurisdiction  loc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son  County,  Tennessee.   The  parties  hereby  consent 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Nonlin, you should check out the  Mathplot  progra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  allows 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rdinary algebraic expressions  and 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types  of  functions  may  be 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cartesian (y=f(t) and x=f(t)); polar  (radius=f(angl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rametric  polar  (radius=f(t)  and  angle=f(t)).  Up to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may be plotted  simultaneously.   Scaling  is  automa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are available to control axis display and labeling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grid lines.  Hard copy  output  may  be  generated  as  well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display.    Mathplot  is  an  ideal  tool  for  engine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sts, math and science teachers, and anyone  else  who 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 need  for  a  multi-user,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should look into TSX-32.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performance, 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 such  as  multitasking  and 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memory, X-Windows, background batch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access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 user, shareware version of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 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32-bit operating system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's  potential, 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demand paging.  TSX-32 sites range from  small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2-3  terminals  to  large  installations  with  more than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 on a single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upporting most popular 16-bit DOS programs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provides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Other Software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OS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read  and 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allows each user to control up  to  10  sessions. 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 "fork"  subtasks  for 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ed Adaptive Scheduling Algorithm provides  consistently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through Ethernet and serial lines.  Programs can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n  remote  machines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OST command allows a user on one machine to log  onto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in  the  network.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 386 or 486 system, 4MB memory,  12MB  of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,  quite  simply,  the  best  and most powerful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 for the 386 and 486.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IMSTAT -- Interactive Statist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need a general-purpose statistical package, or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oriented, mouse-aware interface to Nonlin, I suggest  you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STAT program written by Normand Pelad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  is  a  menu  driven statistical program that provide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descriptive  and  comparative  statistics  and  include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idge"  module  to allow it to function as a "front end"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or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SIMSTAT  is  available  from  the  IBM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 of  CompuServe  and  from  many  BBS, or you can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address below.   SIMSTAT  version  3.0  or  la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for  use  with  Nonlin.   You must also have the "brid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called SIM2NL.  SIM2NL.ZIP is included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registered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formation about SIMSTAT, contact: Normand Peladeau, Proval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,  5000  Adam  Street,  Montreal,  QC  H1V   1W5,   Can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[71760,2103], Internet: 71760.2103@compuserv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Mathplot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and order Mathplot ($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$5 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nited States.   I  cannot  accept  checks  from  non-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.   Visa,  MasterCard and American Express credit card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pted but a check, money order, or cash  is  preferred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use a credit card specify the billing name,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you will receive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rogram,  a  laser-printed,  bound copy of the manu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months   of   telephone   or   CompuServe   support.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will  be refunded if you find a serious bu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87 coprocessor, 47              CONTINUE statement, 33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11                   Convergence criter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nverge, 44              Convergence failure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, 56                Cooling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11                  Copyright notice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algorithm, 43             CORRELATE statement, 22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CTOL value, 43                   Correlation matrix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growth curve, 48              COS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or, 10                   Cosecan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, 23            COSH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cosine function, 11            CO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sine function, 11              COVARIANCE statemen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tangent function, 11           CSC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perators, 9            CTOP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                            DATA statemen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19                 DEG function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19              Degrees for function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rder, 19               Degrees to radian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s, 20                  Dependent variable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11                 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57                               average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operators, 10, 32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n. of Shareware Prof., 57          maximum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function example,       Diode current exampl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Disclaimer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11                  DO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, 57                 DOMAIN option, 25, 28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gression test, 30, 39        DOUBLE statement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deviation, 38              DPMI support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 tree example, 50               Durbin-Watson statistic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sel function, 13, 15            EI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function, 11                  EIC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 function, 11                 EIC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histochrone, 55                EL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, 33, 34            Elliptic integral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-in functions, 11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nstant, 11              ERF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us of variations, 55         Examples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 function, 11                     AIDS growth curv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byshev function, 15                asymptotic funct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regression, 52               AVL tre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peyron's equation, 49              boiling wate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operator, 10                    circular regression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s, 16                     cooling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18                          diode current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16                          fire station loc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perators, 10              function minimization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ss to polar, 11                  linear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57, 60                    lunar lander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, 10              magnet forc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, 22              minimum time path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, 22, 38          multivariat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ommand, 20                  negative exponential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variables, 7                 piecewise function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statement, 20, 46           quadratic equation,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wave, 49                 Magnet exampl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statement, 49             Marquardt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function, 12                   Mathplot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 operator, 9         MAX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inimization, 53        Maximum values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function, 12                   MIN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ial function, 12             Minimization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station example, 53           Minimization problem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unction, 12                 Model/trust reg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, 34                  Modulo operato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inimization, 53          Multi-user operat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, 21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11                      Multiple determination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function, 12                 Multivariate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 function, 12                Mutually dependent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 function, 12               Natural log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uss-Newton algorithm, 43         Negative exponential, 2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th curve, 48                   Networking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 function, 12                   NOECHO statement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sian, 43                        NONLIN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cosine function,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        NONLIN.DOC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sine function, 15       NONLIN.EXE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tangent function,       NONLIN.FON file, 4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         NONLIN.LJF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, 32                   NORMAL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, 16                  Normal probability plot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statement, 16             NO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lete beta function, 11       NPD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7           NPLOT statement, 8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, 6      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Nonlin, 4                  option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unction, 13                   Numeric constant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, 57, 60                   Numeric coprocessor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gamma function, 12         OBS system variable, 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statement, 23          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 function, 13                       assignmen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 function, 13                       comma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 function, 13                       comparis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6                           conditiona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4, 56               logical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   precedence of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regression, 2           subscrip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nberg-Marquardt, 43            OR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47                         Order form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regression, 1, 3            OUTPUT statement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48                     PARAMETE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5                       function minimiz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unction, 13                   PARAMETERS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gamma function, 12             PAREA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 function, 13                 Performance issue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 function, 13                  Periodic data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ors, 10              PI constant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 curve, 48                 Piecewise function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ar lander example, 55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statement, 7, 24              RPLOT statement, 8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25          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                                options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unction, 25           RTOPA function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ability, 30          RTOPD function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values, 28             R^2 statistic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, 26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, 31                    Scatter plot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compass, 14               SEC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rectangular, 14           Secan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nomial equation example,       SEL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ET command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, 24              Sherrod, Phillip H.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ecision output, 37      SIM2NL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f operators, 10        SIMSTAT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system variable, 6,      SIN function, 15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9, 24                  Singular matrix problem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statement, 31          SINH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function, 13                SPLOT statement, 7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(t) value, 38                     option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mits, 47                 SQR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 function, 14                  Square wave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 function, 14                 Standard deviation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 function, 14                 Standard error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function, 14                 Statements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tic equation example,        STEP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TOP statement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 function, 14                   Subscrip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 to degree conversion,       Subscript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  Support of Nonlin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for functions, 23          SWEEP statemen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function, 14                   convergence failur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^2 statistic, 39                   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, 59                         function minimiza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to polar, 15              performance issue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file, 4               Symbolic constants, 7, 11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Nonlin, 56             System variable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, 61              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10           t statistic, 37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convergence, 44           TAN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perator (modulo),       TANH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           TCP/IP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words, 6                  Theory of oper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                        Time series data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system variable, 6,       TITLE statement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24                     TOLERANCE statement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s                       converge criterion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28                    Transformed function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38                     TREND exampl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2                   TREND.NLR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, 38                     Trigonometric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CTOL value, 43                      degrees or radians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finding, 53                   TSX-32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function, 15                 TSX-Lite,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distribution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-covariance matr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rray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statement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windows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function,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