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'S SUMME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raine Wau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DOC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.DOC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VAC.EXE        Billy Bear's Summer Vacat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Y.DOC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.DOC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or compatible computer, 512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us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graphics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on an "as-is" basi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whether expressed or implied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completely at your own risk.  I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direct or indirec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y of its 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's Summer Vacation is copyrighted by the autho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y Bear's Summer Vacation is distributed as shareware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concept, you are asked to register Billy Bear's S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tion if you decide to use it after an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"shareware" program, not a "freewar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Billy Bear's Summer Vacation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tted and encouraged as long as all files are includ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ltered in any way.  BBS sysops, vendor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ing to distributed Billy Bear's Summer Vacation for a fe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VENDOR.DOC for distribution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Copy of Billy Bear's Summer Vacation with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adverti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ll the backgrounds and graphics used in Billy Bear's Summe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 which can be installed to the STORYMAKER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onus 12 songs and 12 sound effects which can be instal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the STORYMAKER+ shareware program you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rough your local shareware vendor, BBS, or include $2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nd Billy Bear will send you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BILLY BEAR'S SUMMER VA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e file REGISTER.DOC.  The registration fee is $15.0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eign orders - US  funds,  drawn on US Banks)  payable to Loraine Wa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  $3.00 for shipping &amp; handling.  Send registration/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ton, Michigan 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ing from a floppy disk with the 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A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GOBILLY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run storybook (if installed at subdirectory VAC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CD \VACATION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SVAC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[/SLOW] [/NOSETUP] [/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inside the brackets are optional command swi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READER.  Please refer to its help sec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en to use th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MAKER+ is a copyrighted program by Elson 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