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'S BOOK COLL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0/94   BILLY BEAR CLEAR CHOIC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2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94    BILLY BEAR'S ADVENTURE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6/94   BILLY BEAR LET'S PARTY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ory created with STORYMAKER+ 2.3 program                   </w:t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6/94   BILLY BEAR LEARNS HOW TO SIGN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BILLY BEAR DOWN ON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4/94   BILLY BEAR'S STORYMAKER+ COLORBOOK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lorbook pictures to add to STORYMAKER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enery Editor - Library COLOR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4/94   BILLY BEAR JOINS THE CIRCUS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y created with STORYMAKER+ 2.3 progr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