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raine Wau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_ID.DIZ     Shar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ME.DOC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DOC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IRCUS.EXE     Billy Bear Joins the Circus sharewa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.DOC       Information on 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or compatible computer, 512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hardware: Sound Blaste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whether expressed or implied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y of its 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Joins the Circu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Joins the Circus is distributed as sharewar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hareware concept, you are asked to register Billy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s the Circus if you decide to use it after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"shareware" program, not a "freeware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of Billy Bear Joins the Circus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permitted and encouraged as long as all file are includ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ltered in any way.  BBS sysops, vend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ing to distributed Billy Bear Joins the Circus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the VENDOR.DOC for distribution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Registered version without the advertis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Registration Package #1 also gives you all of the graphic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Bear Joins the Circus to use with the STORYMAKER+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Extra Bonus 10 songs and 5 sounds effects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the STORYMAKER+ shareware program you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rough your local shareware vendor, BBS, or include $2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nd Billy Bear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 BILLY BEAR JOINS THE CIRC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print the file REGISTER.DOC.  The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CKAGE #1...$15.00 (includes registered story and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CKAGE #2...$ 8.00 (registered s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or foreign orders - US  funds,  drawn on US Banks)  payable to Loraine Wau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 $3.00 for shipping &amp; handling.  Send registration/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pton, Michigan 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stalling from a floppy disk with the 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A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GOBILLY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To run storybook (if installed at subdirectory CIRC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CD \CIRCUS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 SCIRCUS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[/SLOW] [/NOSETUP] [/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inside the brackets are optional command swi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MAKER+ READER.  Please refer to its help section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en to use th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MAKER+ is a copyrighted program by Elson 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