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BTS-Equaliz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sk files, put the disk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DIR A:  If you see files GO, NP and E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ready to run.  If you do not se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a virus-free backup or install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EXE or .ZIP that need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BT19.EXE is a self-extracting backup or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BT19.ZIP requires PKUNZIP 2.04g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o a master disk:  COPY A:NPBT19.EXE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, 5.25 inch, two disk system,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to drive A: and enter NPBT19 B: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a disk in drive B:  When a disk fu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enter NPBT19 B: *.IQF and NPBT19 B: *.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 the last files onto a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720K disk, enter NPBT19 to expan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.  In either case a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entic files Verified!   # XLI488   NINE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".  You now have a good working cop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drive and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.  Enter NPBT19 C:EQUAL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C:\EQUAL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Installing BTS-Equalizer on a hard disk (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D\C:\EQUAL     - makes a subdirectory nam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D\C:\EQUAL     - changes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A:*.*      - copys files in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PBT19          - expand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Q              - runs BTS-EQ on the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Installing BTS-Equalizer under 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or click on the MS-DOS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nter EDIT EQ.BAT 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the following four lines exactly 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exit the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nter EQ to run BTS-EQ (steps a &amp; d there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EQ to run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lect Beginner (Touris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Print the two pages (DISKLEA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Duplicate as the front and back of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old and insert into the disk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Getting Started BTS-Equaliz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O.BAT          - Entering GO is a popu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a new disk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: TYPE README.DOC|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ACTS    DOC    - Program files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ARRANTY DOC    - Warranty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GISTER DOC    -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NP       EXE    - Free-choi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onstration an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EQ       EXE    - Runs BTS-EQual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