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Jurassic Spelling 2.0.  The authors are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, and Orlando Dare.  Both are members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and the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lightful children's spelling program that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r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tic new spelling program that really talks!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board or PC speaker support and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isting word files or enter your own word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 of your own word files.  Get visual and/or aural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responses. 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 RAM, VGA and DOS 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9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asic Spelling on one computer and a separa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VOC word files.  For $29 he/she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isual subject files.  Of cour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lways also available to registered owners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28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J_SPL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