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great deal you get items 1 through 4 (School-Mom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the exam files and the manual) all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.   Voice Files for School-Mom or Mom's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VGA spelling practice program that you can even u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homework.  Enter your own words or use the large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ords.  Maximum word size is 16 characters.  Features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characters.  It talks too!  Requires a hard drive,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and VGA.  By Motes Educational Software (Sound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)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pelling Beez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planets subject file for visual rewards.  To get two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subject files just add an additional $10.  Requires a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512K RAM, and VGA.  By Motes Educational Software and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($14, or $24 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2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mes with a dinosaur visual subject file.  It also requires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t least 512K RAM, and VGA.  By Motes Educationa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 ($19, or $29 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S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x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to give multiple-choice examinations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for the question with a total of 158 characters and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choices.  Each answer can be 60 characters long.  You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exams.  An access code is required to enter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AKE EXAM and HELP.  With the access code you can make ex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nd print the scores, print the exams for classroom use,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s, delete the exams or the scores, and change the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 answer option can be set to allow the student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f he/she misses it or it can be set to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to be shown.  The final score is show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exam.  All scores are recorded in the sc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an on-screen manual, mouse support and work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or better graphics.  Only 512K RAM required along with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or later.  By Motes Educational Software. ($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LASER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available for DOS or Windows.  Use it to teac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to count to ten while they have fun doing it.  Numb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 across a space scene with stars in the background. 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ips will be shown on the screen also.  Coun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ips then use the laser to shoot that number as it flo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screen.  If you have a sound card, a real human v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nnounce the number as it begins to float acro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gratulate you if you shoot the correct one.  It has two leve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ly.  The sound can be turned off.  The DOS version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VGA graphics, and DOS version 2.1 or better.  The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requires Windows version 3.1+. Specify which version you w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tes Educational Software. ($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nly. ($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2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3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8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0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1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