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LXTW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ix Trade Wars 2002 v2.x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make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SHALL NOT BE LIABLE FOR ANY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elix(tm) for longer than 45 days without appropri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taComm Development for Telix is a violation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ripts are not free.  These scripts are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and find them useful you should register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the author to improve and upgrade the scripts for futu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Registration will remove the annoying please regis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and Telix are trademarks of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2002 is a Martech Software, Inc (tm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ASSIST is copyright by Albin Ger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VIEW is copyright by Robert We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ugs squashed since the last release.  This .doc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yet.  I am releasing this version so that the Telix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se scripts can do so without having to wait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the doc file.  Most scripts are self-explanatory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lay the game, you can probably figure out how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vironment Variable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ation File - Tlxtw.Cfg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.Key files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cript description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Glossary of Script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LXTW Scripts, create a directory on your dis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the scripts.  Extract the archive (TLXTW2xx.ARJ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 Run SETUP.EXE.  Setup will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.BAT and configure certain scripts and compile them.  Now type 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vironment Variables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elix.exe resides should always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whether you're using the scripts or not.  See sect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lix.doc for more information about the Teli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 type:  Set Telix=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atever directory Telix.exe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ther environment variables must be set for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 DR, an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 The path where scripts will make and sto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 SET F1=C:\Telix\Tw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 -  Is the delay rate.  If your modem is 9600 bps or fast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1. if you running at 2400 bps, set this to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r this number the faster Telix responds. 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, Telix responds to quick.  If your experienc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2400 bps such as scripts hanging try rais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ually until the problem disappears, but I would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sing it higher than 10.  Unless you want to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second in some places. Ex:  SET D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-  where temporary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 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batch file which loads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lix=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1=c:\games\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r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rase variables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ne of the above environment variables is not set, som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will automatically create T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ation File - Tlxtw.Cfg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.CFG is the configuration file.  Run Config.slc (Alt-E)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in this file.  If you have registered TLXTW2xx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nfig and type "R", then enter your name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.Key files 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iles allow you to redefine the keyboard to do things lik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, password, or run scripts, etc, with jus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.key file is Telix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rader.key or Planet.key has been loaded type Alt-F2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.  Trader.key is automatically loaded if you star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TL.BAT the Setup.ex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Telix documentation for further information about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ript description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Hot-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.EXE      n/a             Extracts information for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KEY    n/a            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KEY    n/a            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PORT.SLC  Ctrl-A          Port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SHIP.SLC  Alt-A           Other ship/Deployed fighter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SLC   Ctrl-B          Changes/Creates g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SLC    Alt-F10         Records b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READ.SLC  F10             Displays busts/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_WARP.SLC  Ctrl-L          Gathers CIM war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SLC     Alt-F9          Chart of por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C    Alt-E          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MEMO.SLC  Alt-F8          Transmits memo to all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SLC      Ctrl-C          Maintenance (runs cra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CALC.SLC  Alt-F6          Treasury Interes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EPLOT.SLC  Ctrl-P          Course plotter/Twar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GRIMY.SLC  Shft-F3         Cuss Grimy Trader to low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CAN.SLC   Alt-S keypad +  Upgraded densit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_F.SLC  F1              Deploy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NTG.SLC    Ctrl-D          Downloa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C       Alt-J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ND.SLC  Ctrl-E          Fires ether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C  Alt-X           Exits Telix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SLC      F6              Steals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C   Ctrl-F1         Shells to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.SLC     Ctrl-G          Grimy Trade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C    Alt-H           Hangs up the modem, rese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PWGE.SLC  Ctrl-F4         Underground password 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BADAM.SLC  Shft-F2         Quick experienc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E.SLC    F2              Toggles Planet.key/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_LN.SLC  Shft-F1         Major Space Lan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MOVE.SLC  F3              Move commodities betwee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DIS.SLC  Alt-M           Launches mine disru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LC      keypad .        Single step move, Upgraded densit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.SLC    Alt-P           Launches photo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D.SLC  F5              Planet destroyer (at Stardock for exper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ORT.SLC  F6              Planet to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HLD.SLC  F9              Puts sheilds 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_PO_M.SLC  F4              Moves colonists betwee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NRD.SLC  F2              Standard 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RANS.SLC  F1              Trans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OPT.SLC   Alt-O           Population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SLC     F8              Stea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RP.SLC  n/a             Reads bust received from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CREDT.SLC  F9              Rob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BUY.SLC   F3              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BUST.SLC  n/a             Sends busts to corp members, called by bu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C  n/a             Start 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C  Alt-F1         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SLC   keypad *        Toggle ANSI on/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SLC     F2              Single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SLC  Alt-F4          Transmit text file to selec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EL.SLC  F4              Transport/Steal/S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RON.SLC   Ctrl-T          Plays Tri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SLC    F5              Triple 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CIMUP.SLC  Alt-F3          Uploads twassist.cim created by TWASSIS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MAGE.SLC   Alt-I           Imag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C  Alt-F5          Auto-logoff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IEW.SLC    Ctrl-F2         Twview(c)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T       n/a             Dos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T  n/a             Exittelix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T   n/a             Gamedir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T    n/a             Hangu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T  n/a             Tlxtwdir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T  n/a             Tlxtwhl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T  n/a             Twlogoff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TXT  n/a             Tlxtwhl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 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create a separate directory under the path you enter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each different BBS and/or game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ill be used to store data files that the scrip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named by the first eight characters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 the dialing directory.  It doesn't matter if the nam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characters, though.  Characters that are illegal in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ltered out.  They are ( ) space, * asterisk, + plus, . period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, and ? question mark.  Any other illegal character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should be changed by you manually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here is one instance that will cause a hug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aling directory entry for a bbs contains the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as the first three letters, it must be changed to that C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ree letters.  For example; if I had a bbs in m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Conservatory, or Conservative, it must be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 are not the first three letters.  " Conservatory"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"CONservatory."  I will fix this eventually, but it will tak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de changes in many of the scripts, until I can do th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this condition.  What will happen is, when the script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called CON the syste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s will be named by the first 3 character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BBS you call.  This way there will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data file for each BBS you call.  For example,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 named Terminator, then the directory will be named \TERMIN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would be named TER.DAT.  Quad C BBS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AD_C_B and QUA.DAT.  This is so that if you're running othe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programs that may require typing in long command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under the path defined by the F1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so the scripts can tell which game you're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playing more than one game on the same bb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.SLC (Ctrl-B) after you finish the first game, and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ermina2 or something to create a separate directory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game. Remember to always enter the same name each time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tatus line is required.  The status line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cript is currently running, if any, which is very,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loading to many scripts at one time. Most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automatically when its finished, but some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one with the Esc key.  Alt-8 toggles the status 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lix.  Some scripts will also display usefu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run a script is to assign it to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K, R, E, key to edit).  Make sure it begins with a @. 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Bustread".  Trader.key and Planet.key are included with scrip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with Alt-F1 for help, but you can reassign them any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cripts should be loaded while you're at the "Command [TL=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cripts should be loaded at the "Planet command" or "&lt;Taver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will tell you if you are not at the correct prom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must be at to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scripts stop trading if you get busted or encounter a Ferre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TLXTW Scripts, you will receive a let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 that will remove all registratio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To enter the registration code, run Config (Alt-E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LXTW 2.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elix Tradewars Scripts version 2.x. for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Description                Price/copy     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   Telix Tradewars Scripts 2.x              $15.00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residents add State and Local Taxes: (8.25%)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Total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     Data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Teli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Trade wa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mail Address 1:124/6106.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entitle you to legally continue to use Telix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 beyond a reasonable evaluation period and qualify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ackage at a considerably reduced rate and remove an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, messages,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these scripts,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net Telix or Trade_wars Echo,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lossary of Script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  Hot-key    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PORT.SLC    Ctrl-A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ports.  Will not attack if you have less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defined in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SHIP.SLC    Alt-A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other ships / deploye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SLC     Ctrl-B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ls the _entry_name variable in SALT.  _Entry_name is 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hat holds the name of the BBS from the dialing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directories to store data files for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Telix while already on line or for some other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try_name variable wasn't passed during log on it will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is if you're playing in more than one gam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bs, you'll need a separate directory to store data file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second game, run this and enter a name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Always enter the same name each time you ente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normally called by other scripts, but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(Ctrl-B) if needed, as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SLC      Alt-F10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ill be "called" by other scripts, but it can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if need be.  It writes a data file with the sector #, por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 as represented by the number of seconds since Jan. 1, 197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READ.SLC    F10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.dat file, so all you have to do is warp into a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USTREAD to find the last time you were busted in that s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busts have been cleared then the options to steal or ro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ill appear in the display box.  Port bust record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4 day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major.lan exists in the game's directory,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if the port is in a major space lane (MSL). 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ctor without a port, and the file major.lan exists (MAJOR_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) it will show if that sector is in a major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orp.dat exists in the game's directory, the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appear in the display box.  Corp.dat is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reate, it should contain your handle in the g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your corp team members handles in a column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my corp.dat may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make keeping track of who's been busted wher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less.  Currently, this requires that the Corp memb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 Scripts too, but I may try to support a generic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All you have to do is choose to "R"eceive or "T"ransmi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your turns for the day, run Bustread (F10)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"p" option, then "T"ransmit Bust Control records to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orp member logs on, he runs "R"eceive Bust Contro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en you run Bustread or Denscan scripts, then it will sh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orp member was busted in that sect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display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ctor  : 806  Class 9        Major Space Lane � - port, class,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sted  16 days 7 hours 42 minutes ago. (2x)   � - your last bust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  : stock up here                         �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rp    1 days 3 hours 49 minutes ago.         � - corp member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busts will be cleared in 12 days           � - when bust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eal Ore  -   Equipment  -  Rob credits     �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ell/Steal Cycle          Attack Port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ensity Scan                    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ook up a sector                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nually Enter a Sector and Port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rp Bust Control Receive/Transmit           � - Exchange Corp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No"t"es file. (you'll see what I mean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).  Tlxnotes.txt must be formatted lik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1 Terra (colon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0 m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00 ferr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^^^^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^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-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_WARP.SLC    Ctrl-L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CIM (Computer Interrogation Mode) and plots warp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SLC   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box with all the port classes.  Nothing fancy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for anyone learning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1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2 B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3 S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4 S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5 S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6 B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7 S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8 B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9 B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run in a sector with a port in it,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3 letter identifier nex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C      Alt-E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configuration file,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MEMO.SLC    Alt-F8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non CEO Corporate members to send messages to all other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by typing the message jus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rp.dat must exist in the game's directory.  Corp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with the description for BUSTREAD,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SLC        Ctrl-C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a data (.dat) file from the CIM port (.prt) repor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online run DNINTG.SLC (Ctrl-D) first to download the CI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d gather any other reports you want to captur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n run this.  The most important reports to captur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IM Port report and the Game Configuration and Status (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off line, CRAI can still be run.  There should b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with the CIM Port report and the "V" screen wit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for updating the bust contr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.exe will extract the Stardock, Class 0 ports, CIM sector/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's age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CALC.SLC    Alt-F6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 Treasury calculator.  Calculates interest accum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y for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EPLOT.SLC    Ctrl-P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a box with the current sector, asks for a destination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unts turns and fuel needed to Twarp from current s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nd back to the current sector and prints the tot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GRIMY.SLC    Shft-F3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's the Grimy Trader a bad name, thus causing your alignm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.  Load this at the "Command [TL" prompt and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your alignment is at all times.  If you 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 then it will only show how many points your alignmen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CAN.SLC     Alt-S or keypad +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.dat file, and will show what class port is in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when doing a density scan if that sector is not unvisit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ed then how many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ocations of the three Class 0 and the Class 9 (Stardock)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rded in the .dat file, and you've run MAJOR_LN.SLC (Shft-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show if it is a major space la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ORP.DAT exists in the game's directory this will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r a corp member were busted in the adjacent sector las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BUSTREAD for more on Corp.dat.  In the above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usted in sector 487 10 days ago, and a corp member was b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705 2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_F.SLC    F1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s fighters.  Doesn't deploy in Fedspace.  The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de are defined in Tlxtw.cfg.  As well as,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 in the Major Space Lanes.  Run Config.slc (Alt-E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NTG.SLC      Ctrl-D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reports intended to be captured in a log file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losed or paused, it will be ope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oose to get the CIM Port and View Game Status scre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, as well as any other information you want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eports to capture are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.cfg, but they can be changed on the fly afte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can be captu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= Trad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= List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= Rank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=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Deploy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= Corporate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= Personal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= Team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=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=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= Port 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= Sector (C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C         Alt-J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T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to dos, closes the capture file, if its open, and re-op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turning to Telix.  This is so if you want to edit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run an external utility that may try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ND.SLC    Ctrl-E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 ether probes.  Reads sector numbers from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can be an ascii download of the U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a list sector numbers in a column that you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preferred way, since you can select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ic target sectors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ther.123 does not exist in the game's directory OR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specified by the "Temp" environment variable,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ter the ship's onboard computer and do an ASCII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ownload is finished, the script will run the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 just downloaded (ether.123). This first line in ether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d: " &lt;�� CUT UNTIL THIS ROW CONTAINS SECTORS  ���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ow of ether.123 must contain only sector numbers. 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bottom rows hel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o watch for Aliens, Traders, Mines, Planets, Ferre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0 ports, a combination, or nothing at all, however, "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" is always watched for.  If one of the above is s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lass 0 ports, then it will be automatically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Ether.img in the game's directory in a file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for easy view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watch for Class 0 ports, when a probe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with a Class 0 port, then that port will be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omatically, if it is not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options for replenishing probes.  Never, Ask, or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Ask or Always, it will (after Asking,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t the StarDock and buy 25 more ether probes, providing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ctor as SD and have enough credi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for 25 probes, it will buy wha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file called Ether.tmp is written that hold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offset of the last sector read from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her.123) so that if the script is aborted, then resume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 into sectors that it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pre-existing text file of sectors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o the directory specified in the "Temp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nd name it ETHER.123.  Ex: d:\tmp\ether.123. 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good list of sectors to shoot at after you'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  Cut out just the sector numbers and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Ether.123 in the directory specified by the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You should delet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"permanent" ether probe fil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 to the game's directory.  The script will searc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rst, then the temporary directory.  If Ether.12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either directory then it will do an ASCII down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  (list of sectors to shoot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Img  (image of anything that the script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tmp  (offset of last sector read from ether.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end requires the use of the External DOS Command 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C    Alt-X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elix fast.  Doesn't ask any questions.  Don'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want to exit Telix.  Does not hang up the mod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SLC        F6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s a port of Ore for T-warp or whatever.  The port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he number of you holds that you want to steal on its d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.SLC is called which records the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C     Ctrl-F1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to the game's directory and runs List, Qedit, command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want to run.  Edit this script as needed and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.SLC       Ctrl-G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the Grimy Trader to trace another trader.  You must ent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to match the trader being traced exactly righ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my says "Do you mean ***?"  Saves any info the Grimy Trader g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pture file named Grimy.Txt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C      Alt-H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up the modem and resets the script directory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the what they were when setup.exe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PWGE.SLC    Ctrl-F4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is at the &lt;Tavern&gt; prompt and it will ask the grimy tr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to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while at the entrance to the Underground ("Your reply 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end the password, if underpas.tx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enough credits to pay grimy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password in a file called UNDERPAS.TXT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BADAM.SLC    Shft-F2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holds / credits are safe to steal.  Looks at you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s it by x, multiplies it by y, then prints th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  x and y are listed in the configuration file,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lt-E or to chang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E.SLC      Alt-F2      Trader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between Planet and Trader.key keyboard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key holds all the planet operations scripts, and Trader.ke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.  You can reassign the keyboard anyway you wa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create new key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_LN.SLC    Shft-F1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major space lanes.  You must have the three Class 0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ra, Alpha Centuari, and Rylos) and the Class 9 (Stardock)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dat file and sorted by sector number, ascending. 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you if you don't have all the ports and/or if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with CRAI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ree Class 0 ports or the Class 9 port are not in the 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know their locations, run BUSTREAD.SLC (F10) and "M"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m into the data file.  Then run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MOVE.SLC    F3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commodities between planets within the same secto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LDS ARE EMPTY when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DIS.SLC    Alt-M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mine disruptors into the sector you specify.  Abort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mines in the sector, or if you accidentally start dis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in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LC        keypad .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/  Scan.  You have to enter a destination first. 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 Then use this to single step the rest of the way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Scanning each step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.SLC      Alt-P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a photon-torpedo into the sector you specify then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begins the landing sequence and will Attack ONCE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're own.  Doesn't actually do the invading.  Just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fast.  It will ask for a sector, a planet number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to use.  If you don't know the planet's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de, just hit enter to skip it, then enter the amount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launch the photon, then print the elapsed w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ave maximum duration on the status line, so you'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you have left before the wave expires.  Press escape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when the script is finished before loading anoth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KEY      Alt-F2  Planet.key/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Scripts keybo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D.SLC    F5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Destroyer - blows up planets for experience and fu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a Corporation for this to work.  Its a good idea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p even if you're the only one in it.  This script work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urned off.  Its written to be run in the s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dock, so when you run out of Genesis torps and/or atomic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ort and get some more. It asks for a planet numb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ally land on a populated planet (if there is one)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wn up yourself, or if you have a Plane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ext file called PLANETD.NAM exists in the game's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to name the planets, otherwise they're nam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text file that you create with the names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'c' or 'C' as the planet's number to "Clean up"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t of unsightly planets in the sector.  Warning:  Make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nists on the planets or you may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ORT.SLC    F6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s product from a port, and transfers it 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HLD.SLC    F9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shields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_PO_M.SLC    F4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population 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NRD.SLC    F2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RANS.SLC    F1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OPT.SLC     Alt-O      Trader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population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SLC       F9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RP.SLC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om Bustread (F10) after receiving busts from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CREDT.SLC    F8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BUY.SLC     F3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BUST.S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AST.SLC    Alt-T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(c) Hooks.  Takes advantage of the Automod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C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C    Alt-F1      Trader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XTWHLP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LXTWH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SLC     keypad *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NSI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SLC   F2    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KEY  n/a keybo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SLC    Alt-F4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s messages to other traders, entire corps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.  Reads the file Transmit.txt from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mostly so I can write messages to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, then send them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ransmit.txt is very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!  interesting stuff...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... no limit on the siz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"&gt;end" is VERY important.  DO NOT use "&gt;"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xcept as shown above or the script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re should be ONE blank line between each "&gt;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rmat your transmit.txt like the above, and it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EL.SLC    F4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ransport/Steal/Sell cycle.  Set up both ships in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steal/sell from with the both ships' hold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F4, enter the ship number you're currently in, the produc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eal from this port, repeat for the second ship, and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RON.SLC     Ctrl-T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ricron for three minutes or until the jackpot i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SLC      F5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s three commodities at paired ports.  One port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mmodities and buying one and the other port is buy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ling the opposite of the first port.  Except for a Class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8/9, then one port is selling all three and the oth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1  �   BSB  2  �   SBB  3  � SS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B  4  �   SBS  5  �   BSS  6  � BBB  8 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ucky enough to find a pair of these; fill your hold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move into the adjacent sector to sell, then just hit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is automatic. The advantage of trading a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 you have 6 chances of making experience points from ha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, rather than the standard 4 at normal pai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CIMUP.SLC    Alt-F3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the file TWASSIST.CIM created by TWASSIST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ANSI, enters the CIM and starts up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im must be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MAGE.SLC     Alt-I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an image of the screen in the game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wlogoff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IEW.SLC      Alt-F2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s for TWVIEW(c) by Woody We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