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PRUNE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move unwanted messages from QWK-forma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, KILLMSG.EXE, ZIPPYZAP.EXE, this documen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ocumentation are Copyright (c) 1992-1994.  SAVEQW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.EXE, are Copyright (c) 1992, 1993.  KMSG-D2.EXE and VID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 (c) 1993, 1994.  FILGRAB.EXE is Copyright (c) 1994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qualify filenames is based on QFN.C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was published in Vol. 7, No. 14 of PC Magaz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ion of LHA and ZOO files is based on information from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 Unpack Shell) version 1.70, by Johan Zwiekho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My use of these trademarks does not impl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have endorsed QWKPRUNE, nor does it imply that I hav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not be confused with QWKMerge, which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Mike King.  QWKPRUNE and David Hard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ICENSE.DOC for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higher is preferred.  I see no reas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 with DOS 2.x, but this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is required depends on how many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Approximately 211K free RAM is needed to proces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If either the /T or /TQ command line switches are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 to 147K, as the 64K write buffer wo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ttempt to allocate enough memory to store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s.  400 messages require 42K of RAM for stor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 enough memory to store all the header data, and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has been defined, QWKPRUNE will store the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n this case, there must be enough free RAM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data from all the messages in the larges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unwanted messages from QWK-format mail pack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ir message headers.  The modified packe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ed or fed into a mail reader or other QWK utility.  See RE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kill" option allows flexibility in decid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(R) and Re: prefixes, as well as leading whitesp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field of messages.  Up to ten addition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 can also be stripped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messages for processing by programs such as KingQWK and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ly repairs conference numbers in packets from old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the conference number with a space.  Repairs "garbag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ckets from Virtual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null-terminated string fields in message headers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n which the To: and From: fields are terminated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rashes" QWK packets altered by EZ-R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QWKPRUNE.EXE in a directory on your DOS path. 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needed control files (see below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configuration and prune files are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modified by any text editor, or by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ocument mode.  Lines may be up to 99 characters long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need to be that long.  Any line that begin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eated as a comment, and it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amed QWKPRUNE.CFG, and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A configuration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=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HA =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= arj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=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= zoo -add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 = zoo -extract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= 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UNPACK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= c:\download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= c:\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= glob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= Re :, Re(2):, 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=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QWK_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_REPAC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MESSAGE_COUNT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_NETSTATU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utomatically detect ZIP, LHA, ARJ,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and USER_UNPACK are commands to pack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another archiver.  In these entries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for the QWK file name.  If %q isn't used, QWKPRU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QWK file name is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s the directory where you want QWKPRUNE to look for QWK fil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where QWKPRUNE will create its work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QP$WORK will be created under this directory.  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where prune files are located.  GLOBAL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lobal prune file, which will be used for all QWK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not specified, a global prune fil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is the directory where QWKPRUNE will create its overfl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, a directory named QP$SPILL will be cre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there's not enough space in the work directo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, it will be rebuilt there.  The new MESSAGES.D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work directory.  If there's not enough free RA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all the message headers, QWKPRUNE will sto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QP$SPILL directory.  If SPILL hasn't been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if it's set to a nonexistent directory, QWKPRUN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is the list of prefixes, other than (R) and Re: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from subject lines.  Up to ten prefixes may b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efixes may be up to twelve characters long.  Prefi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ailing spaces.  The list may end with a comma, bu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last prefix has trailing spaces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PACK is set to either ON or YES, QWKPRUNE will always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_QWK_AGE is set to a number, QWKs more than that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ocessed if wildcards are used in the QWK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(*.Q*) is used.  For example, MAX_QWK_AGE = 0 lim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et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_MESSAGE_COUNTS is set to ON or YES, message count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.DAT and CONTROL.DAT if MESSAGES.DAT is rebuilt. 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 or NO, and a message count is in CONTROL.DAT, that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zero if MESSAGES.DAT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EP_NETSTATUS is set to OFF or NO, Net Status bloc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will be discarded if MESSAGES.DAT is rebui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keep Net Status blocks.  QWKPRUNE preserves Net Status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everything past the end of the last indexed messa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file.  If some .NDX files have been delet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size of a large packet, some messages at the end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d up past the last indexed message.  Setting KEEP_NETSTATU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eep these "orphaned" messages from being copied to the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r and unpacker for at least one arch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options may be omitted, though you should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WK or WORK is left unspecified,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option.  If PRUNE is not specified, it's assumed that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 in the same directory as QWKPRUNE.EXE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ny order, and case is not significant.  If a 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, i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k directory exists and is empty, QWKPRUNE will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If it isn't empty, you'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delete all the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batch file to call a packer or unpacker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a packer or unpacker by redirecting its output to NUL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/C in front of the batch file's name, or use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control which messages will be removed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y are named BBSID.PRN, and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Normally, BBSID is the name the board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gives to QWK packets.  For example, if a BBS creates pack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QWK, the default prune file name for that board should be ABC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takes the BBSID from CONTROL.DAT, so it doesn'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et is named on disk.  A line should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conference number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ing Z,text lines, a prune file may have up to 7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global prune file in the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up to 25 entries, and will be used with all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,text lines may not be used in this file.  The only vali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is file are 'A' and 0.  Also, the N switch is invali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n all other ways, it acts like a normal prune file. 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WK packet, entries in the global prune file will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the regular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s the conference to prune messages from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mma or semicolon.  Switch values are F,T,B,S,D,N,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tion may be either P or B, or it may be omitt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it will be ignored.  The switch (or option, if us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lon or tilde (~).  Text is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, and invalid li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packet, enter an 'A' a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ith the N switch,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,text allows you to delete ("zap") certain files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text" is SESSION, SESSION.TXT will be deleted.  If it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DAT will be deleted.  If "text" is HELLO, NEWS, or GOODBY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screen, BBS news file, or logoff screen will be deleted. 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names of these files from CONTROL.DAT.  Otherwise, "t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eated as a filename, and that file will be dele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, MESSAGES.DAT, CONTROL.DAT, and DOOR.I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text" starts with BLT (for bulletins), i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 You may not specify a drive or directory in "tex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do not count against the maximum number of entries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This format may not be used in a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ssumes that "text" is a user name, and will delete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.  T: works similarly, except that it kills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inds messages that are both from and to a user.  If "text" is @M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replaced with your user name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prunes out all messages that have "text" as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switches are followed by P, all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within the appropriate field(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 switch is followed by a B, all messages who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"text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reats "text" as a number of days before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lder than that will be removed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ssumes that "text" is a message number, and delete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n is followed by a &gt; (greater than) or &lt; (less than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numbers greater than or less than "text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messages greater than or less than a number, "tex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HIGH - nnn and 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message number in the specified conference.  Note that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s a single numbering system for all message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numbering system for each conference.  This opt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too well with packets from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ssumes that "text" is a user name, and will cause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 to be 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and RoboMail ignore PERSONAL.NDX, so this option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unes out all messages within a conference. 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n a begins with &amp; or |, QWKPRUNE assumes that that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rouped with the previous entry.  It also assumes that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should search the same conference, or the entire QWK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 &amp; or | is used in place of the conference number.  A gro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more than two entries.  Any non-comment lin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amp; or | ends a group.  Zap-file commands and lines that use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itches cannot b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a group are processed from the top d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,F: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,T:Richard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rmines if a message in conference 20 is from either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Joe Blow".  It then checks if the message is to "Richard Ro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ose conditions are met, the message will b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entries in a group start with &amp;, messages that me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cifications in the group will be killed or "un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n exclamation point, messages mee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ll be "unkilled".  This allows you to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messages in a conference, then unkilling th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(or option, if used) is followed by a tilde (~)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messages that do not meet the search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itself, it has the same effect as killing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, then unkilling those that meet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below, the first two line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N~100.  This also works with the D switch.  For example, A,D~3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that are 30 or less days old.  Of course, it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un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do not work with the P switch, or when z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are read from the top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0,N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0,SP:Interest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B:Joe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D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all messages in conference 10, except for message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essages with "interesting subject" in their subject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kill all messages either to or from "Joe Schmuck"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messages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PRUNE [d:][dir][QWK_file] [d:][dir][prune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ive and/or directory with the prune file, QWKPR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ok for the global prune file in the default pr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QWKPRU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(* and ?) may be used in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, .Q* will be appended to the QW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RN will be appended to the prun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and prune directories can b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appropriate entry with a colon, backslash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ride the QWK and/or PRUNE entri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pecify the prune file or prune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thing for the QWK file, unless you're using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d:][dir] -  If this switch is set, QWKPRUNE assumes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npacked. If a drive and/or directory is giv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for it, otherwise the current directory will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its work directory or repack the QWK file.  Note: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only give the name of the prun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ing a drive and/or directory,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and the drive/directory.  Use this switch if you want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 "Batch" mode.  If this switch is set, the work director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:][dir]filename.ext -  This option lets you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default QWKPRUNE.CFG. 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 Use this switch to tag messages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Q - Use this option to tag messages for processing by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.  /T and /TQ will be ignored if /N has appear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 Use this option if you don't want to use a prune fil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tagged for deletion by KingQWK, KILLMSG, ZIPPYZ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/T will still be pruned out.  Also,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refixes, and leading whitespace will st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lines.  This will be ignored if either /T or /TQ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G - If a global prune file is defined, this switch keeps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gular prune files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n - If wildcards are used in the QWK file name, or the default (*.Q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packets older than nn days will not be pru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a space between the D and the numb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s /D- or /DA, QWKPRUNE will process all packe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 name, no matter what MAX_QWK_AG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If this option is used, QWKPRUNE will always repack QWK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n't been changed.  If this option is entered as /P-, Q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repacked if they've been changed, even iF FORCE_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hasn't been tested with DOS 2.x, but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.  QWKPRUNE.EXE won't be able to find itself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ll assume that its configuration file and prun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 reader keeps "bookmarks", you may want to mark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 after pruning them.  Otherwise, they'll no longer be 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can't mark packets as unread, you can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marks".  QWKPRUNE will delete bookmarks from EZ-RDR, KingQWK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, Blue Wave, and MikeMayl if any 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/M option on a QWK while you're reading it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ing the /T option.  Some readers may leave MESSAGES.DAT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side programs.  Rewriting MESSAGES.DAT under su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arble the file.  Even if your reader closes MESSAGES.DA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changed .NDX files generated by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networks or using multitaskers should be sure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being read or modified by any other process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(s)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he regular prune file nor the global prune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) contained any valid message-procession ent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file deletion entries. 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prefixes, and leading whitespace were still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were found to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process QW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of the far heap didn't find enough memo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eaders, and QWKPRUNE was unable to use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store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allocating dynamic memory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ttempting to allocate more memory than was avail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checks to see how much far memory is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ny, this shouldn't happen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cker or unpacker wasn't defined for the archiv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QW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.QWK packets matching the search specifications (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age)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CONTROL.DAT file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is error occurs, the mail packe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WK packet.  If the packet was compressed with LHA or Z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y indicate that there wasn't enough disk spac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.  If a batch file was used to call the unpack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been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reading CONTROL.DAT.  Either it'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n't from a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MESSAGES.DAT file from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e packet was compressed with LHA or ZOO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re wasn't enough disk space to unpack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batch file to call the unpacker, it may also indic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one of the .NDX files doesn't point to a 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NDX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locate the .NDX files from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ail packet isn't a QWK, or the mail door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DX files, or there are no messages in the packet. 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hat produced the packet was configured not to create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'll need to rebuild them before prun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WK/prune/work] directory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, prune, or work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Not enough memory to process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Unsupport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Unable to ope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Error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Unable to open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o .NDX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 error occurred when un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ot enough free disk space to rebuild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MESSAGES.D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Invali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Unable to locate QWK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Error changing to the drive the work director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anging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An error occurred when attempting to 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An error occurred when re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Unable to op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The work, QWK, or prun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Control-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The program was aborted by the user because the work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rk May and Patrick Lee for gath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QWK specification, and to all those th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ack Hudgions for providing information from GUS 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Joe and Pat McNeal, Diane Merriam, Bill Peek, and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bug reports, etc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Shareware or Offline conference   R/O capable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Common conference                 Routed R/O ONLY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Shareware or Off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Off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mail    1:232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email   #360@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&gt;INTERNET:david.harden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rch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&gt;INTERNET:david.harden@tfd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BBS      Conf. #55 on the Valley PC C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2) 937-6143 or (502) 933-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in as QWKPRUNE USER;QPRUNE for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