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10     3/2/94:  Added support for large packets.  QWKPRU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ld where to create an overflow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the SPILL config file option or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vironment variable.  If there'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ace in the work directory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.DAT, or not enough RAM to sto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headers, the overflow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he ability to group prune fi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gether.  If a line in a prune fil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amp; or |, QWKPRUNE assumes that that lin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ouped with the previou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he KEEP_NETSTATUS config file o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set to NO or OFF, QWKPRUN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erve Net Status block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.DAT.  The default is to keep N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he USE_MESSAGE_COUNTS config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is is set to YES or ON, message cou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added to CONTROL.DAT and MESSAGES.DAT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 are pruned out.  If it's set to 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, and there was a message 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.DAT, that count will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'Z' prune file command has been revi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ext" is not one of the keywords SESSION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LLO, NEWS, or GOODBYE, it'll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name, and that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ever, the .NDX files, MESSAGE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.DAT, and DOOR.ID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less "text" starts with BLT (for bulletins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not contain wildcards.  You may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 or directory in "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a message has an invalid dat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mped with the current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 To: field is blank, it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 "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awrence John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non-numeric characters should now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mess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hris Yoc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    8/29/93: Configurable subject line stripp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.  This is controlled by the STRIP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option. Up to ten prefixes may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individual prefixes may be up to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s long.  Case is not significant. 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fixes are no longer stripp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alt Fle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awrence John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he P prune file switch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eats "text" as a user name. All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ext" will be marked as persona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,P:ALL will cause all messages to 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ked as pers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's now possible to prune messages wi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ater than or less than a given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 for doing this is cn,N:&gt;nnn (f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) and cn,N:&lt;nnn (for less than), where c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nference number, and nnn i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.  nnn may be specified as HIGH - nn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W + nnn, where HIGH and LOW are the high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west message number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ike Armst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he ability to delete bulletins, log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off screens, BBS news files, new files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SESSION.TXT.  The format for this is Z,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delete bulletins, enter "text" as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re a filename - Z,BLT*.*, for exampl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s of "text" are HELLO, GOODBYE, NEWS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ike Armst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's now possible to tell QWKPRUNE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ack QWKs, even if they haven't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do this, use /P on the command line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nfig option FORCE_REPACK to ON o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ike Armst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he config option MAX_QWK_AGE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to a number tells QWKPRUNE no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s more than that many days old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s are being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PRUNE will now remove trailing nu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ing fields in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awrence John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aders in which the To: and From: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minated with linefeed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im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PRUNE should now preserve Net Status bloc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nd of MESSAG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llen Pru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d the routine that rebuilds the packe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.NDX files are first written t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SONAL.NDX is now rebuilt in a separate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ther than being rebuilt when MESSAGES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extension for QWK fil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d to Q* from QW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PARMSCAN.EXE and PARMSCAN.DO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archive. PARMSCA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ine a set of batch file parameter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contain a given text string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ropriate, batch files have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PARM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QWK now accepts /u and /r a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eters.  If /u is used, only MESSAG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repacked.  If MESSAGES.BAK exi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renamed to MESSAGES.DAT (and MESSAG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named to MESSAGES.BAK) before the pac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ed.  Afterward, the filenames will b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 again.  If /r is used, and MESSAGE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ists, MESSAGES.BAK will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.DAT, but the packer will no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ILLMSG can now handle multi-part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been stitched together by 1s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cted an error in SAVEQWK.FIL, and upd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1stReader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dated the batch files for 1stReader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OS shell commands and API variab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0+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    4/25/93: Fixed a bug in the routine which update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s in CONTRO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ike Duns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   4/9/93:  Placing a B after the S switch in a pru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locate messages whose subject lin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ith "text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alt Fle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cing a P after the F, T, B, or S switch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une file will locate messag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ext" within the appropriate field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the W switch from earlier version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gnized, though no longer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he D prune-file switch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 to be pruned out based on their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example, A,D:30 will remove message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30 days throughout 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awrence John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cing a tilde (~) between the swit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to search for will prune out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do not match the searc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example, A,B~@ME@ will delete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are not either to o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ressed the "Unable to read &lt;prune fil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if the default prune file (BBSID.P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being used an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ichael Rober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he /Dnn command line option.  If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used in the QWK file name, 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.QW*) is used, packets older than nn d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be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d a bug with having one prune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 over 590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he ability to strip "Re :" pre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ading whitespace from subj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code that should fix problem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rs such as TQM and WWIVmail 4.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ll-terminate message and refere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awrence John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code to preserve private email in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WWIVmail 4.4 and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awrence John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configuration file, %q may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stitute for the QWK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auto-detection of ZO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code to delete bookmarks from DeLux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ingQWK, Session Manager, and Blue Wav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 are prun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re are message counts in CONTROL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.DAT, they should now be upd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 is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  12/18/92: Added support for a global prune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 by all QWK packets.  Specify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the "GLOBAL" option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.  A global prune file may contain up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ries.  The "N:" (message number) swit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id within a global prune file, an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s other than 'A' or 0 a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scanning a QWK packet fo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, entries in the global prun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mand line option to tag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ing by QWKMerge is now /TQ (Tag QwkMer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T will tag messages for later dele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ting the message-deleted flag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ader.  /Q is no longer recognized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s now possible to specify the QWK and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ies on the command line.  If eith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s in a backslash, period, or colon, QWK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assume it's a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ckets with conference numbers greater than 8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uld now be 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code to transparently repai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s in packets from old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 QWKPRUNE without parameters now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QWK files in the QWK directory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prune file(s).  To get the usage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/H or /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4�  - 9/14/92: Restored code to stamp the pruned QW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 and date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d a random bug that could cause locku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ng on empty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PRUNE will now strip multiple "(R)" and "R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fixes from subj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support for DOS wildcards in QW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s.  The default extension for QWK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w .QW* instead of .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3�  - 8/1/92:  Worked on Ctrl-Break handling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prune files, @ME@ can now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stitute fo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an error occurs when attempting to rep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, the contents of the work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auto-detection of ZIP, LHA, and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cause of this, PACKER and UNPACKER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nger recognized as configuration op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 files from earlier version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the QWKPRUNE.CFG fil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archive for the new packer/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an option to set the defaul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une fil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�  - 6/12/92: The packer and unpacker are now spawned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ther than being run via shell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reased the speed with whic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.DAT is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uffer used to write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.DAT is now allocat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�  - 5/9/92:  Initial public beta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