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- Prepare a binary file for posting to USENET or 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[-c[-]] [-d &lt;description file&gt;] [-e "command"] [-f[-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h &lt;header file&gt;|-] [-i "c=string"] [-r] [-t "picture ty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v] binary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news &lt;news server address&gt; &lt;file to p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akes a binary file, uuencodes it, splits it into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 more than 64000 bytes with a USENET, Email or no hea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must have a description, and that description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can accept a command to execute to email or post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generated.  See the examples for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and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binary_file_name (Part Part_#/Total_#)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inary file is being reposted, set the -r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ubject line syntax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binary_file_name REPOST (Part Part_#/Total_#)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ary is optional extra commentary the user wish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posting (see the %c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case for the alt.binaries.pictures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line switch will create a Subject l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typ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binary_file_name (Part Part_#/Total_#) [picture_type]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-]           Calculate a 32 bit CCITT CRC for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&lt;file&gt;       Name of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"command"    Execute a command for each pa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-]           Modify file names to be 8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&lt;file&gt;       Name of USENET head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"c=string"   Macro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      Repost flag.  This is an attempted re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"string"     For pictures only, type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    Show version numbe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Show this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/UNPOST set of programs was designed with the goal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portable programs.  Wherever possible, only ANSI 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calls are used, and only standard input,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rror (plus the expectation of a command line orien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) is required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sign goal of portability in mind, it was deci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ile name and line number in every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ids in debugging a port of the program, and allow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me ;-) to quickly and easily respond to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s that you can expect to se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file &lt;file name&gt;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file that you are trying to post,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reading.  It doesn't exist, you mistyped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permissions properly set,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file &lt;file name&gt;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, the output file could not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.  Probably it already exists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s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read from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s pretty system specific, and I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are a binary file called bin_file for posting to a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-i "n=news.group.name" -h post.nws bi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s are encountered, this will produce a number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named bin_file.0 bin_file.1 bin_file.2 . . . bin_file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then run a news reader (such as rn) and po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a separat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are a picture file ds-f-025.gif for po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binaries.pictures.erotica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-h post.nws -i "n=alt.binaries.pictures.ero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"female" -r ds-f-02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s occur, this will produce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s-f-025.1, ds-f-025.2 . . . ds-f-025.n.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all part files will contain the word R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can be told how complete the posting oper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e (execute) switch.  The -e switch will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each file created by POST, replac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with the specified data.  The macro of %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the subject line contents, and the macro of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laced by the par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uencode, split and post to USENET on MY Unix box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-e "inews -h %p" -d desc -h post.nws bi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-e "sndnews news-1.csn.net %p" -d desc -h post.nws bi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uencode, split and email to someone on my Unix box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-e "/usr/lib/sendmail -t &lt; %p" -d desc -h post.mal bi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uencode, split and email to some one using the mailx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-e "mailx -s \"%s\" %p" -d desc bi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-e "mailx -s \"%s\" %p" -i "c=PostScript" -d desc bi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comment to the end of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lack of a -h switch.  This will generate no hea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the p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files allow the user to specify the type of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organized, and what goes where.  The header fil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- For use in Subject: lines, this specifies the post-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- Automatically filled in by POST,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# - Automatically filled in by POST, the # must b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9.  The number specifies how many days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ing Expires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- For use in USENET postings to specify Newsgroups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- Automatically filled in by POST,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- For use in Email messages to specify 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xample files post.nws and post.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currently makes no attempt to detect full disk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REALLY long descriptions, I suppose your part 0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come longer than 64 KBytes. . .  I don'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s known at present.  Feel free to mail me bugs.  I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M. Stevens  -   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