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PRT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Heinz Abegglen 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S 100021,22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GO SWREG to registe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RT - CIS Message File Print Program fo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SGPRT filename [option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Page size; 1=Letter, 2=Legal, 3=Executive, 4=DI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Paper orientation =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 Font selection; x=Font size (points); p0=fixed fo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   Left border;   x=inches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   Right border;  x=inches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   Top border;    x=inches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   Bottom border; x=inches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Distan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  Title, Page#; x:  0 = No Title, n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No Title, page number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No Title, page number on eve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Filename is Title, page number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Filename is Title, page number on eve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Spacing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int Forum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Mark CIS-Mail with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    bold(x=1),underline(x=2),both(x=3) for highlighted words (*bold* _bold_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Erase printed file when done (Does NOT ask if you're 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Print NEW (not seen)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forum message files and CIS-Mail files in the original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*.THD files (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 files (forum messages retrieved by CompuServe navig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rt IBMCOM.MSG l 2 bl100 d100 t4 c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rt PLANES.THD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its for the printer it can be abor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with *.MSG files generated by OzCIS2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P LaserJet IIIp on A4 paper. It may not work with other files,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the printout does not fit your needs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bug reports, please drop me a message via CompuServe mail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with OzCIS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 in the General Configuration of OzCIS2 (OZCIS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Port=PRN                 {writing to diskfile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ause OzCIS2 won't let you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s to the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acroFile=C:\OZ2\MSGPR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2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inition like this, you can easily use MSGPR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printing option. With one keystroke you write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o a temporary file. When this is done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menu (alt-1) and select MSGPR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indicate the full path of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find the following macros in this package: MSGPRT.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��� Keyboard Macro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PRT this msg     #   Load  � �� Macro: &lt;^F10&gt;  Command ��  Insert  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���� �</w:t>
      </w:r>
      <w:r>
        <w:rPr/>
        <w:t>&lt;AltM&gt;vtC:\MAIL\MSGPRT.$$$&lt;Enter&gt;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Save  � 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����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��� Keyboard Macro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PRT this thread  #   Load  � �� Macro: &lt;^F11&gt;  Command ��  Insert  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���� �</w:t>
      </w:r>
      <w:r>
        <w:rPr/>
        <w:t>&lt;AltM&gt;vwC:\MAIL\MSGPRT.$$$&lt;Enter&gt;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Save  � 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����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��� Keyboard Macro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PRT all marked   #   Load  � �� Macro: &lt;^F12&gt;  Command ��  Insert  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���� �</w:t>
      </w:r>
      <w:r>
        <w:rPr/>
        <w:t>&lt;AltM&gt;vaC:\MAIL\MSGPRT.$$$&lt;Enter&gt;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Save  � �&lt;AltM&gt;MC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����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2 External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option will 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</w:t>
      </w:r>
      <w:r>
        <w:rPr/>
        <w:t>External Programs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SGPRT V2.0                             #    F10-Ok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</w:t>
      </w:r>
      <w:r>
        <w:rPr/>
        <w:t>Add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</w:t>
      </w:r>
      <w:r>
        <w:rPr/>
        <w:t>Externals Definition 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itle        MSGPRT V2.0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mmand Line c:\util\msgprt.exe c:\mail\msgprt.$$$ 2 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e 2nd Cmd Processor? N     Pause after execution? 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ompt for Params?     N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F10-Ok �           Cancel �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��������           ��������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an insufficient memory error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2nd Cmd Process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package you find a file MSGPRT.KEY. The program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ile, located in the directory where MSGPRT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at the CompuServe prompt. Registration ID is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get a disk or documentation, but a keyfile (by CIS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this Shareware version of MSGPRT 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       Heinz Abeg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    [100021,22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itle:     MSGP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D: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(USD):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entirely at your own risk. In no event,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loss or damage resulting from the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