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 L O B A L</w:t>
        <w:tab/>
        <w:t xml:space="preserve"> S E C U R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Transmission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 N S T A L L A T I O N    P R O C E D U R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st updated: 1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GLOB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Security may be installed on any floppy or hard dis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Global Security on a CD-ROM disk it may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-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lace Global Security in any directory you wish. On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 use C:\GLOBAL. Create your directory and copy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files from your source dis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be able to execute Global Security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hard disk add the directory name the Glob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s are in to your "PATH=" environment variable.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S manual for the prop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Global Security type GS32 or GS16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the Enter Key. Please read the Glob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 GS.DOC before running Glob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