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he Doctors Dupe Remover  V3.44 Gamm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opyright (c) David Rawsthorne 19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Version Inform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 is a simple program that runs a sorting program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.EXE to sort the taglines into alphabetical order, t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duplicate and near-duplicate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Sorter - Operations Manual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</w:t>
      </w:r>
      <w:r>
        <w:rPr/>
        <w:t>Licenc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tors Tagline Handler is Copyright 1992,1993 by Dav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sthorne. All rights reserved. COMMERCIAL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USE OF THIS PROGRAM IS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 is available in 2 versions - The Shareware Vers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. You have the right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 to your friends, BBS's etc, on the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not sold, nor any profit (money or otherwise)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's distribution. All files MUST be included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program distributed, and NO changes or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to any of the files (with the excep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Specific messages as a file, or in the archive head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companies (including those non-profit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houses) may NOT distribute this program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gaining written consent from David Rawstho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ce, documentation and the rights to DTH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or revoked by David Rawsthorn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Shareware version for a maximum of Thirty (3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before you MUST register it, or stop using it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t, I hope 1000 Cows visit the tree over your car, and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unks go on a rampage through your livingroom! (and besi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support the shareware concept, people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ing things as commercial products rather tha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simple - Send the money to the PO BOX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nd I will send you a message, or postcard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. You simply have to type your name an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, and you will immediately gain access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registe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DTH is registered, you may NOT give a copy to anyon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o be located on ONE (1) machine at any time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py and give it to your friends, once registered, no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sclose your registration code to anyone else.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s for two (2) or more machines may be discus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should you wish to install DTH on more than one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- say work and home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DTH is sourced direct from the author, I cannot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ill not contain viruses, or has not been al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ay. One thing I can ensure is that DTH will take up r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disk. I do not make any promises that it will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achines, or run with all combinations of TSR's, even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Sorter - Operations Manual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(although it SHOULD - Please contact the m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number, or address in this document should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or incompatibilities, and I will try my best to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AS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oblems you encounter, or damage done by running DTH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ssociated programs, will not be covered by the auth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will errors or omissions from the manuals. By runn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TH programs, you assume all responsibilities for da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rrors on any machine o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continue to support DTH, as well as continue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and fix bugs as I become aware of them, bu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ecide not to continue with DTH's development,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source code to anyone who wishes it. Up until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 will not release the source code to anyone, bu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be interested in how I did certain sec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ing, then I may release some smaller sections if people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or DTH will work for ALL future versions of DTH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kes it good value to register now as I cant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to register DTH wont rise in the future. Shoul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change the registration key encoding algorith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(for more security... Anyone got a good encoding/deco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 in Pascal????), all registered users will reciev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so they wont be disadvant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has many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ability to search for specific tex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1FF, Hi-ASCII, Uppercase, Lowercase, RaNDoMCaS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wards saving of the tag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bility to Use the full 23,592,600 taglines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file, instead of the 360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is limited 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knowledge that you are supporting the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ion of Shareware software (and help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ling programmer in the process ;-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Personalised Version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for a small f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can become a Beta tester if you so desir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Sorter - Operations Manual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is and more for AUS$25 (Only Australian Fun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), made payable to David Rawsthorne, and pos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hg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W, 2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$5 for a copy of the latest copy of DTH, and over 1MB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 on disk (please specify disk size - IBM format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 orders please add AUS$5  extra (AUS$35 in tot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want the latest version of DTH on disk to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 (this covers the extra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 in Australia can register DTH for $15 ($20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latest version of DTH and the taglines sent on disk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nd me proof of your status as a full time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mary, secondary or tertiary students under 25 yea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ONLY, qualify for this dis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mment on DTH (Such as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see before you register, or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and would like to see additions or changes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comments on the back of a postcard to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You can also Netmail me with the suggestions, b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card is just a bit nic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Sorter - Operations Manual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Copyright Stu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.EXE, DTH_CFG.EXE, SORT.EXE and all associate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pport files are all copyrights of David Rawsthorne,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Xpress and Silly Little Mail Reader are copyrigh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ang Software Inc, John Hancock is the copyright of D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re and Silicon Frog, Speed Read is the copyright of J.E.Smi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bber is the copyright of Della &amp; Muegge Enterprises, Deluxe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st Reader are copyright of Mark Herring, MegaReader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of Kip Compton, PKZIP is the copyright of P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., Blue Wave is the copyright of George Hatchew, Fs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right of Mike Albert, and other products mentio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ation may be copyrights of other software compan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Sorter - Operations Manual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Memory Requiremen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ory requirement for DUPES is about as much a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give it. It really requires about 400K free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are sorting large tagline files, then 550-620K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Quick Setup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s extremely simple - Just copy DUPES.EXE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keep your tagline files. NOTE that FSORT.EXE MUST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directory - simply having it in your path is not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DUPES and your taglines will magically be chec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s and sorted in one quick s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DUPES actually alters you tagline files, it would be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o back them up, or copy them to another directory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DUPES, since a power failure or other problem MAY ca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some or all of your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 currently sorts *.TAG, *.OLX and *.BW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Sorter - Operations Manual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Authors Thank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Horsepool, for help in the coding of D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 Eagle, for comments, ideas and requests for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gistered version, Color configuration file, mas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is flamin' .DOC file, and a few other mi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ations) and a heap of .PAS source code for 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jects (and the great BBS he runs as well - I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round to those Doors..... One day ;-), also the cre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a Breeze colors, and a few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ka Tomasek, for a HEAP of taglines, and a few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TH (more taglines per Tagline file and .OLX tagline suppor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Stevens and Stuartt Cuthill for being the fir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test the Beta versions. (They may not know it yet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Pasztor... Never use him as a Beta tester - he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bugs, and wants too many changes ;-) Some idea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been added, and others are on the drawing bo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nk you to many others for their input, commen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 the development of DTH, and hopefully many oth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mention as they ask for additions/changes in the program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ay even get their registration keys for nothing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Sorter - Operations Manual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Other Sugges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of us with large tagline lists, then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ORT program is just not good enough at times. I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.EXE as it is the best that I have found so fa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is 1.0, and it is written by Mike Alber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l 1993. Surely there are others about that do as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job, but Fsort's sorting and duplicate removal is excell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ast (and you NEED it for DUPES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Sorter - Operations Manual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