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3Dial                                                        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C3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GA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Dial is a simple CDD 3.x library that allows you to 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 quick legal stuff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Dial is here by committed to the public domai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Deveopment, Inc. makes no warranties, express or implied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is program.  In other words, if it breaks an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keep bot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w that that is over, on to the good stuff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t all *.LIB in your \CLARION3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t all *.DLL in your \CLARION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ut all *.INC in your \CLARION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ut all *.DOC where 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3Dial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witch to Module View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Insert to add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%clapfx%C3DIA.LIB as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a Descrip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C3DIAL.INC as the MODULE Structur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Module Properties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odule Name : %clapfx%C3DIA.LIB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scription : C3Dial Libra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( ) Internal Source Module           Data...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( ) External Source Module         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(#) External Object Module           Source...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ODULE Structure Include File: C3DIAL.INC  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Ok   �            Cancel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            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ce INCLUDE('C3DIAL.INC') in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Change Project (Alt-N) / Modules to add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se %clapfx%C3DIA.LIB as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heck the External OBJ/LIB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od Now That That's Done, we can use this thin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C3DialWait( BYTE, STRING, &lt;SHOR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DialWait will dial the phone number specified, then wai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, hang up the modem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ort (BYTE), valid values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String (SRING), dial modifier followed b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 (SHORT), Keystroke needed to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- Could not Setup Port (maybe the port doesn't exi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- Could not initilize port (1200 too fas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n the Dial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portion supplied is the 'AT'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qualifire (i.e. 'DT' = Dial Tone).  This wa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ain reasons; 1. Easy support for Tone (DT) and Pulse (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, 2. Modifiable dialing strings, i.e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11=55DT', wich causes the modem to dial at a high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eed (55 ms between t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DialScreen )           ! Open a screen to let people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 going on.  Let them know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 space ba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3DialWait( 1, 'DT1-708-385-9844' ) &lt; 0   ! Dial C3 Develo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( 'Error Dialing!!!' )                ! COM1:, stop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DialScr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C3DialNoWait( BYTE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DialNoWait will dial the phone number specified.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call to C3HangUp( PORT ) to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C3DialWait, with the exeption of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C3Dial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ber, this function will NOT hangup the phone, 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serial port.  C3HangUp is requir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use a button to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DialScreen )           ! Open a screen to let people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 going on.  Let them know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 space ba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3DialNoWait( 1, 'DT1-708-385-9844' ) &lt; 0   ! Dial C3 Develo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( 'Error Dialing!!!' )                  ! COM1:, stop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 ?HangUP )                              ! Select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                                      !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                                     ! Wait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field()                                ! complet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?HangUP                               ! if Button Hang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3HangUp( 1 ) &lt; 0                  ! pressed, the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( 'Error Releasing Modem!' )   !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                                 ! and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DialScr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C3HangUp( BY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HangUp will hang up the modem after a call to C3DialNo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ort (BYTE), valid values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sage in C3DialNo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most Don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- AboutC3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C3Dial with present a screen with information about C3Dial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will close the scree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w some Credit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Dial was developed by your favorite people at C3 Development, Inc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mitted to the public domain after several requests from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ution - Blatant Plug Follows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3 Development, Inc. and the wonderfu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addon products offered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 Developmen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17 W 12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os Heights, IL  6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- 708-385-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- 708-385-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- 708-385-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- "Hey Bru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:      Sales@C3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    MHS:Sales@C3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Sales@C3Dev.arrowl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