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PGP 2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e-mail encryption with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 St�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, 1994 Feli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ed 1994/04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is also available in Norwegi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AUTOPGP.DOK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bserve that this is only a beta release, and thu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ound in AutoPGP is not fully tested under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conditions. Use this program at your own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details on legal issues, refer to the section 'Copyright,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rranty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a fully automatic e-mail encryption package for use with PGP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offline mail reader. It enables you to write encrypte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decrypted messages from within your favourite QWK mail read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y secure and widely acclaimed Pretty Good Privacy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ilip Zimmermann - the new standard in public key encryption.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ease and comfort of reading and writing e-mail in an off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ecurity of public key encryption. You don't need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with PGP or any other encryption software, as AutoPGP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facing with PGP automatically. If you are already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s of offline mail reading, you will soon get acquainted to Auto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have never used PGP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AutoPGP 2.0�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QWK support. You may use AutoPGP in conjunction with 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ader which conforms to the QWK/REP packet specifications.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s XBoard and Offliner, two popular Norwegian off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the PCBoard and MBBS/ABBS grab formats rather than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installation. An intuitive, easy-to-us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utoPGP correctly for the first-time user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utomatically detect many popular offline r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utoPGP for use with these readers. It will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aths to PKZIP, ARJ and PGP, set DOS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your AUTOEXEC.BAT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, seamless operation. When correctly set up, AutoPG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crypt, encrypt and sign messages, verify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public keys to your public key ring, all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functions not found in any other PGP front-end utility.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crypt and/or sign only part(s)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ert your own or other users' public keys anywher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lude PGP ASCII armoured file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crypt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erify signatures on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 new public keys found in incoming messages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tract PGP ASCII armoured files from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oose which public keys to use from an alphabetic list of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utoPGP gives you full control over options lik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ng, clearsigned/armour-signed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ING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Copyright (c) 1993, 1994 by Felix Shareware and the author, S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umach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tty Good Privacy" is a trademark of Philip Zimmermann and Phil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oftware. PGP is Copyright (c) Philip R. Zimmermann, 199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brand or product name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," and you, its user,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it. The author, St�le Schumacher,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ither 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is software and accompanying documentation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ST�LE SCHUMACHER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 OR OTHER INCIDENTAL, CONSEQUENTIAL OR SPEC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USE OF OR INABILITY TO USE THIS PROGRAM, EVEN IF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distributed under the ShareWare principles.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You are granted a limited licence to evaluate AutoPGP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ceed 30 days. After 30 days, you must either pay for an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AutoPGP, or immediately discontinue its use and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granted the right to share AutoPGP with other users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encouraged to do so). You may freely copy AutoPGP, give it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load it to BBSes,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the files in the original distribution archive APGP20B5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gether. The only exception is AUTOPGP.DOK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 fee is charged for copying and distribution other than a minim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ing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EGISTERED USERS MAY NOT DISTRIBUTE THE SEPA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FILE AUTOPGP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AutoPGP makes use of a number of external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, PK(UN)ZIP and others, some of which may require separate lic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use legally. It is in your own interest to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fringing any patents or copyrights by using these progra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quired by AutoPGP for proper functioning! In particul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ice that the use of PGP may be restricted or even prohib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untries. The RSA algorithm employed by PGP is pat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company called Public Key Partners (U.S. patent #4,405,82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infringing this patent if you use PGP in the US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the PGP User's Guide, Vol. 2 (PGPDOC2.DOC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long with the PGP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uto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try the program for up to 30 days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s your needs. If you want to continue using AutoPGP after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register it. You will then receive a registration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key file, with your name and registration number. Thi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gned with the author's public key, and thus cannot be forg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have a valid registration certificate will be able to use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EGISTER AutoPGP AT THE END OF THE EVALUATION PERIO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ASE TO WORK. YOU ARE ALSO OBLIGATED TO DELETE ALL COPIES OF AutoPG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NEVER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AutoPGP, run the program REGISTER.EXE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The registering fee is currently only US $10 (or NOK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is most convenient). If you register by snail mail, please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ostage and disket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gistered user, you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ight to use your copy of AutoPGP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more nagging ShareWare remind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 upgrades to all future versions of Auto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rsonal e-mail support. See "Bug reports and technical support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mount of work has gone into the development of AutoPG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nstantly improving. By registering AutoPGP, you help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s and enhancements of the program. Lat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ew functions and support for more offline readers,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many will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will run on any 80x86 compatible PC with at least 45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ventional memory (150 Kb for AutoPGP + 300 Kb for PGP.EX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need a hard disk with enough space for all the files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files included in the APGP20B5.ZIP archive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rograms in order to be able to run AutoPGP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S-DOS, PC-DOS, NDOS, 4DOS or OS/2-DOS (almost any version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GP v2.3a - distributed in the file PGP2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 archiving/unarchiving program. Currently supported arch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(UN)ZIP - latest version distributed in the file 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J - latest version distributed in the file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communications program, such as Telix (TLX321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 offline mail reader. Currently supported read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oard 1.0 - distributed in the file XBOARD10.ZIP (MBBS, A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grab format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ffliner �17 - distributed in the file OFFL_B17.ZIP (QWK and MBBS, 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CBoard grab format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mail reader which uses the QWK format. Popular QWK read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Mail, 1st Reader, Blue Wave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utoPGP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actually three different programs, all working togeth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PGP e-mail encryption as easy and painless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RYPT.EXE is to be run after you have collected your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t your communications program, but before you enter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 DECRYPT will unpack the mail file(s), decrypt any PG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nd collect new public keys which will be added to y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CRYPT.EXE is to be run after you have written your repli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 reader, but before you start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scans all messages for upload, and searches for any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instructing ENCRYPT to encrypt and sign messa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public keys into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.BAT is a small batch file which calls DECRYPT, your mail r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in the correct order. You may want to modify this fil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 your own needs. If you are using an offline reader with a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munications program, you may need to call DECRYPT and ENCRY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reader program, rather than using REA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install AutoPGP, you must have both PGP and a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your hard disk. If you have not yet installed PGP, 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ime to do it. Although we recommend that you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installation guidelines for PGP, here's a shor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pack the PGP distribution archive (PGP23A.ZIP) on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ably in a separate directory (e.g. C:\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t the PGPPATH and TZ environment variables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text editor, such as EDIT. PGPPATH is the path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TXT, PUBRING.PGP and SECRING.PGP files will be found (e.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PATH=C:\PGP), whereas TZ ("time zone") ensures that MS-DO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GMT timestamps, and will handle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ments for you. Here are some sample lines to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,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msterdam:    SET TZ=C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 not set the PGPPATH and TZ environment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PGP, the AutoPGP installation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settings for these variables. AutoPGP will not ru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GPPATH and TZ are set. If you are not sure about the correct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for your country, just use "GMT0" or th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ghbour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. If you have a RAM disk installed on your system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setting the TMP environment variable. Normally, PG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PGP will use the current directory for storing temporary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MP variable is set, the directory specified her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 Setting TMP to point to a RAM disk will substantia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taken to encrypt and decrypt message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disk is drive E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RAM disk, set TMP to point to the fast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, and one which is not compressed with DoubleSpace,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other disk compression utility that may slow dow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enerate your own PGP key pair. This is done by entering "PGP -K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and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rt spreading your public key to other users.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is by using the [PGP MY KEY] directive with AutoPGP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this manual. ENCRYPT will then automatically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key into the message, and the recipient can later us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crypt secret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ead the PGP User's Guide! PGPDOC1.DOC should be compulsory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of PGP, whereas PGPDOC2.DOC is for more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PGP is extremely simple to install, provided that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 mail reader and that PGP is properly set up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arry out these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pack the file APGP20B5.ZIP using PKUNZIP 2.x (which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done, since you are reading this fil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batch file CHECKSIG.BAT to check the signature certif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.EXE, DECRYPT.EXE, INSTALL.EXE and REGISTER.EX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else than 'Good signature from user "Sta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alesc@ifi.uio.no&gt;"', it could mean that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HAPPENS, DELETE ALL THE FILES FROM THE APGP20B5.ZIP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OBTAIN A NEW COPY FROM A DIFFERENT SOURCE. DO NOT INSTALL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GET A VERSION WITH A GOOD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nable to verify the signatures because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public key, try to obtain the key from a public key server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B0FBDB). This key is also included at the end of this fi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r if you obtain it from an independe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lace all the files contained in the distribution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you want AutoPGP to be (e.g. C:\PGP\AUTOPGP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an earlier version of AutoPGP, simp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the new ones. Do not erase your old AUTOPGP.CFG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will use this file when upgrading to version 2.0�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nce all the files are copied to the correct directory,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enter "INSTALL" on the command line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which mail reader you want to use with AutoPGP, which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or signing messages (in case you have more than one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ing in the different fields should be pretty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TALL will fill in most of them for you), and you can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t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, INSTALL will create a configuration file, AUTOPGP.CF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PGP directory which you can later edit manually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INSTALL will also create the batch file READ.BA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your batch file directory. AutoPGP is now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the only thing you have to remember, is to type 'READ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o start 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READ.BAT, DECRYPT will first search through your incoming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decrypt any PGP messages to you, and (if you want to) ad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keys to your public key ring. The only thing you have to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your pass phrase or answer 'Y' or 'N' whenever ask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key to your key ring. When DECRYPT is finished, READ.BA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 reader, and you can read and write messages as usual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ithin your reader is done exactly as you are used to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ordinary text, you may include a number of directiv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cognized by ENCRYPT, instructing it to encrypt and sign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public keys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G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directives must all be written in CAPITAL letters, and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ith no leading spaces (trailing spaces are allowed)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will treat them as ordinary text. There are two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t speeds up the search algorithm employed by ENCRYPT, and (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you to include the directives within your text, e.g. when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or when writing about how to use AutoPGP. Here is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 in AutoPGP version 2.0�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]          Instructs ENCRYPT to encrypt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 with the recipient's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ARMOUR] or   Instruct ENCRYPT to sign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ARMOR]       block with your own secret key, using ASCII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CLEAR]       Instructs ENCRYPT to sign the following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your own secret key, using clear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]             Defaults to either [PGP SIGN ARMOUR] or [PG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] depending on the setting of the Clear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in AUTOPG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 SIGN] or  Instruct ENCRYPT to both encrypt and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ENCRYPT]     following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N]               Defaults to either [PGP ENCRYPT SIGN] or [PGP 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whether the recipien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single person or AL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GP OFF]              Terminates the text block starte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ve directives. If the whole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ed and/or encrypted, this direct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itted, as it is automatically assum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KEY userID]       Inserts a public key into the message.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name of the person whose ke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in the message, consisting of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as necessary to make it unambiguo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have to be written in capital le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, if you want to include John Q.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key in your message, you simply write '[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John Q]' on a separate line. Should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unique, or if you omit the userID,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prompt you for the correct key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MY KEY]           Inserts your own public key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FILE filename]    Inserts a file into the message.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 ASCII (text) or binary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 It is neither encrypted n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nless, of course, you place it inside a [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RYPT]-block), but will be converted to PGP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our format, ensuring that no data is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ferred through e-mail channel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does not contain a path, ENCRY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file in the upload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PG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iting the mail reader, READ.BAT will call ENCRYPT in ord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ives in your messages before they are uploaded. If ENCRYP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ublic key of the recipient of a PGP message in y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(e.g. if the username on the BBS is not identical to the user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key), it will prompt you for the correct userID. It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warning if you have used any illegal directives, e.g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pelled or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wo examples of what a message might look like, as seen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ader's text editor. Notice that all AutoPGP directiv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parate lines, and that they can be referred to inside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nfusing ENCR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hecking if AutoPGP really works the way it should. It'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just add '[PGP ON]' at the beginning of the par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, and AutoPGP will do all the work for you. Since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encrypted, I don't even have to include the directive '[PGP OFF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public key which you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 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block is encrypted, in order to ensure that the public ke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ampered with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KEY Rob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was handed to me personally, so I have certified i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at it is genu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include a small program I wrote which might interes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FILE C:\PASCAL\MYPROG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spread it to other users, as I am not yet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YPT and DECRYPT use a special configuration file, AUTOPGP.CF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you to customize AutoPGP in various ways. If you perform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AutoPGP as described in 'INSTALLING AutoPGP' abo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not have to worry about the settings in AUTOPGP.CFG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automatically the first time you run INSTALL.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references as to how AutoPGP should be set up,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useful. Here you can specify the value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system variables. All assignments take the form &lt;variable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lue&gt;, and all variables are case insensitive. Lines tha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or '['  characters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eader       The name of the mail reader that you wan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junction with AutoPGP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BOARD   = XBoard 1.0   (MBBS/ABBS and PCBoar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R = Offliner �17 (QWK, MBBS/A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value than these will configure AutoPG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Name,          Your name, address and country. In version 2.0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ddress,       are only used when registering Auto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KeyID          The key ID of the secret key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ng PGP messages, and inserted with the [PGP MY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. If you only have one key in you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, you will not have to worry about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eaderPath   Path to the mail reader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Dir      Path to the directory where the incoming mail files (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)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Dir        Path to the directory where the outgoing mail files (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)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Path          Path to the directory in which PGP.EX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is is not necessarily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CONFIG.TXT, PUBRING.PGP and SECRING.PG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. The path to these files is contro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P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ath          Full path to the (PK)ZIP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ath        Full path to the (PK)UNZIP 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Path          Full path to the ARJ (un)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         Name of logfile to use with AutoPGP. Leave this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ogSize       Maximum size of the logfile (in bytes). Whe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s bigger than the size specified here,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new, empty logfile is created. If MaxLog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, the logfile will never be deleted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Packet        Search pattern for QWK files (default is *.QW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Packet        Search pattern for REP files (default is *.R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PassPhrase   'Yes' or 'No', telling DECRYPT and ENCRYP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your keystrokes to the screen when you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phrase, making it easier to avoid misspell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hen set to 'Yes', AutoPGP will not ech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hat you type, only ' ' (space) and '*'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PassPhrase   'Yes' or 'No', telling DECRYPT and ENCRYP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the pass phrase in the PGPPAS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utoPGP sessions. The default is 'No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you will have to re-enter the pass phra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ENCRYPT or DECRYPT is started. NB!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used with caution! See 'Security Issue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NetHeading  'Yes' or 'No', telling DECRYPT wheth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heading from incoming message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that converts Internet mail or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QWK, you may find that the first 15-20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body contain information of little or n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reader. Setting StripNetHeading to 'Yes'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'No'), will remove such exhaustive Interne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PGPUsers     'Yes' or 'No', telling DECRYPT whether to mark PG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mail reader. The default setting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ans that if, for example,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encrypted message from a person called 'John Doe'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key is in your keyring, then AutoPG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'(John Doe uses PGP)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This makes it easy to see that re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may be encrypted with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NewKeys       This variable tells DECRYPT what to do when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ublic key in a message. Po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   = All new keys will be adde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 = No new keys will be adde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= DECRYPT will ask the user what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new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FilesToDisk  'Yes', 'No' or 'Prompt', telling DECRYPT whe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messages with the [PGP FILE] directiv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armoured files) should be extracted and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 files in your download directory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nly applies to binary files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ASCIIFiles below). The default setting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SCIIFiles   'Yes' or 'No', telling DECRYPT whether ASCI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messages with the [PGP FILE] direct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xtracted as separate files, or ju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text inside the message (default). If set to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SaveFilesToDisk determines if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 be sav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rivate      'Yes' or 'No', telling ENCRYPT whether encryp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should be marked as 'Private'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ncrypt      'Yes', 'No' or 'Prompt', telling ENCRYPT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attempt to encrypt messages which are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contain any [PGP ENCRYPT] or [PGP 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s. The default setting is 'Prom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        This variable tells ENCRYPT to insert a gree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each message. The contents of Greeting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cro which is expanded according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ient of the messag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, %f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r Mr %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message, %nam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Greeting is not set, or if the mess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name of the recipien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.g. if your mail reader has a built-i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), then ENCRYPT will not insert th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ign        'Yes' or 'No', telling ENCRYPT whether to send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encrypted) messages as cleartext or PGP arm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. This variable only affect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PGP SIGN] directive, and can be overridd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PGP SIGN ARMOUR] or [PGP SIGN CLEAR] direct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ng messages. If you are not 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s between a clearsigned and an armour-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, see the PGP 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ymbol      This symbol replaces the quote symbol used by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ers with limited quoting options.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         Your own, personal tagline which will be ad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messages for upload, replacing the ta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your mail reader. If TagLine is not set, ENCRY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replace the origina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ore than one mail reader program and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GP differently for each program, DECRYPT and ENCRYPT will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iguration file as the fir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have two configuration files, called ROBOMAIL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R.CFG, in your AutoPGP directory. If you want to decrypt 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enter 'DECRYPT ROBOMAIL'. If you want to encry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Offliner, then enter 'ENCRYPT OFFLINER', and so on.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AutoPGP will use the default AUTOPGP.CFG file in your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ts configuration file. Please observe that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and READ.BAT will not take any parameters, and will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GP.CFG as their configuration file. If you like to,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batch files based on READ.BAT, so that ENCRYPT and DECRY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configuration file than AUTOPG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al paranoid (most PGP users are), then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that naturally come to mind when using a program like AutoPG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 will try to answer some of these questions. (Who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y will become part of an AutoPGP FAQ some d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re does AutoPGP store my pass phr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utoPGP needs your pass phrase in order to unlock your secr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first look in the PGPPASS environment variable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phrase is defined here. If it is not, or if the pass phra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GPPASS is incorrect, AutoPGP will prompt you for the correc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. The pass phrase which you enter is stored i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nside the Decrypt (or Encrypt) program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access your secret key more than once. It is *not*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GPPASS environment variable (unless KeepPassPhrase is set to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), neither is it placed in a separate file on your hard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else where it could easily be found. Once Decrypt (or 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inished, the pass phrase will be erased from memory and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ther data, making it impossible for other programs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anything that might look like a pass phras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PassPhrase option in AUTOPGP.CFG is set to 'Yes', Decryp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) will copy your pass phrase to the PGPPAS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iting the program. Although this may seem convenien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it possible to run AutoPGP multiple times without having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 phrase each time, this option should be used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r computer is connected to a network, or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ople than yourself that are likely to use your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leave the KeepPassPhrase option alone and *not* use PGP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your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ce AutoPGP has decrypted my incoming mail, it is stored as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harddisk. How can I protect these data from a potential intru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of the main hazards of using a program like Auto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utoPGP makes it very easy to send encrypted message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e-mail channels, once the messages are transfer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they are decrypted and stored unencrypted on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it possible for anyone who has access to your comput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your private mail. Using a power-on password check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OM or BIOS offers at least a minimum of protection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connected to a network, or if there is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this is usually not enough. Fortunately, there exis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grams which allow you to password protect parts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(such as Norton Diskreet) use very simple encryp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), but there are currently being developed more advanced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programs. Some of these are highly recommendable,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Drive program by Mike Ingle and Edgar Swank (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a) and SFS (Secure File System, latest version is 1.0)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tmann, co-author of PGP. Both these programs are freeware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DEA-encryption, the same algorithm as found in PG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ly concerned about your safety, you should consider obtain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. With these you can encrypt the harddisk part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, AutoPGP and your mail reader are stored, making it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do not have the correct password to read your mai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access to all other parts of your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can I be sure that AutoPGP does not contain any hidd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away my secret key and pass phrase and send them i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the NSA or anyon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o put it bluntly: You can't. Since AutoPGP is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is not publicly accessible, there is no way you can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I, the author, have not included any 'back doors'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cumented functions into AutoPGP. However, since all out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 messages generated by AutoPGP are also encrypted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key, you have at all times full control of what goes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. If one of your messages suddenly contains 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you did not put there yourself, then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odd is going on. Or similarly, if PGP one day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your own messages because you do not have the requi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it would certainly arouse your suspicion. In fac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way (at least that I can think of) in which AutoPG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include any extra, hidden information in you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you knowing it, would be if it generated _two_ messag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ed the actual message, encrypted with both the recip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own key, and another, hidden message which was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's key (probably mine or one belonging to the NSA)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essages were merged into one file, then an attempt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PGP would only reveal the first message. This is becaus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after decrypting the first message, even if the fil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 messages. (Maybe something to think about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?) So in order to verify that the messages generated by AutoPG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tain any hidden information, you will have to che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or write a program that does it for you. (The PG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plained in the file PGFORMAT.DOC, which is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GP source code.) Of course, since you will not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message generated by AutoPGP, you cannot be sure tha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hundred messages, AutoPGP will not append your pass phrase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r other information in a 'tail message' following the re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is only theoretically possible, because if AutoPGP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such an instruction, then you could be sure that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 find out about it. (And just imagine what this would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nd my credibility, as a programmer and as a person.)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guarantee you have that AutoPGP is not doing anything misch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honest, is the growing number of people using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eople who use AutoPGP, the greater the chance that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about it, should the program contain any suc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le Schumacher is a Norwegian citizen and a student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lo, Department for Informatics (computer sciences). When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ing lectures, he is writing shareware programs for PC compati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nds meet. If you want to help a poor student stay off th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your copy of AutoPGP. Thank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is available via electronic mail on SoundServ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Oslo, Norway, this BBS is available 24 hours a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/v.32bis compatible modems. The tele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7 22 57 1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7 22 47 16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Support/AutoPGP conference for more information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ies may also be sent directly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staalesc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St�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yldenl�ves gat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0260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ccess to WWW (the World Wide Web), you may als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fi.uio.no/~staalesc/AutoPG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 reports and suggestions for improvements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future versions of AutoPGP are also welcome. E-mail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rypted with the author's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yAixahh0AAAEDIQG/ySWrhdTpfubRs5YnN900FOM262hNxIaMwYHCLyL/hu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fSEFM8sd3sKkjl1geeoyskj4iRvhCdG1SVmtPAXgzHLRVW1/MBoTUSm8A5z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oqXRQSJ369B9of+z+sPvbAAURtCZTdGFsZSBTY2h1bWFjaGVyIDxzdGFhb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Y0BpZmkudWlvLm5vPokAlQIFEC1bl71JWhskgdoTKQEB5coEALNIqnumFeJeVz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jOnvk0tZKZ+xNXyFMTEtVjXZYobd41epBmkkaeaqMCYgQ6UY/gRhQCk+qbLU1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jRyt7ufLHicv1dn3NWxlaDL1M4cSzP4s4HGalggb63UXYwIO4860sQWxhNd5cU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d4/VHb9ceNhFjM/DVxSyzUDlniQBVAgUQLWOr8C7INe1q64N1AQHLowH/Xq4m</w:t>
      </w:r>
    </w:p>
    <w:p>
      <w:pPr>
        <w:pStyle w:val="PreformattedText"/>
        <w:bidi w:val="0"/>
        <w:spacing w:before="0" w:after="0"/>
        <w:jc w:val="left"/>
        <w:rPr/>
      </w:pPr>
      <w:r>
        <w:rPr/>
        <w:t>W0tJAB2PE13o1hOaGUkRx7J7fbCkrtLSEJNd6+ragvhhrwM+9UrShijML+h5Y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XCEa1G7aT5NTfU4kAVQIFEC09V13HXtzN6VUP8QEBCm8CAIhv5aw2pqZCHG4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5UE02W+LLSfV2FaqdKN0SC/S+7oHqiCt4WfeYWbTyJQZQNP2D6k/femdkNyD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XZwu62JAIICBRAtGYcwRjle5CxxarEBAZHGA2jt6OuIM3tCO85QIF71ytpyruUF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Eh1/yfr/2hRQOwm6E1WvN8taS4MEnElDeWawVnVSJ/gZafqG+s+HeGiG9z4+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E1nRFO5j97NE44TZVNQiBmb1tDEC6yUqTyC7qJmfS4GYErY7kRX5uiQCVAg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/7ZJf492EbYgdAQHVZgP/QM9xwHUKRYJUYNsik48AxbFU4k7Qgzx44vJw3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p1IWaWSwKfTKJLSV5BTkW/WMnRVGdqDEr4fhRoJNxOuqrl4nBKU3NpMz2BiA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3g8RuABm7TsQIuaCQG51KO6VWpXEigyoBh7oI2foTbXSNFXfdK4J1jtVdFTx+9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GJAHMCBRAs3E7JqttBQr05D5MBARg8AusFrAoRsFODfuV5fiYAWhueERmLhw4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DxWT7pBchVbAcSC8jTMkDVFq2uE9+LFwOEvxR9SICVf6S8cyBDZy7a/IUgx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86hl9Bc3h9vh3Jcn/FUfis9O9ZDuP62iQBFAgUQLLgYDbdeNLGhXKwFAQG9hwF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RVLQ4NpGVxRcqjkmNLZ6Rc1CTS7mURKRMlhTEosNxJAfQkN5shbCrW8hrHJ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6AgUQLFrHRB9of+z+sPvbAQEKswMhAa6Jg0FRS1z+qAsNroGP3HIQRTuu1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W/W6/wzP2EZM8FoeLo+HlDUb0oasFx15WTnvMgCl1HaJ0F1ldS7rFE7qDs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1+Ja2ECBxVCyzGyljU5g58/bpsrc6BOd5tU4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TZ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