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0 -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GP Software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utoScriptGe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Intelligent Auto Log On Technology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 Engaging Sequence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On Line Help / Fast On 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aware, time slice for DESQview,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nt schedules for "Mail" and "Host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files to 1000 records (1000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Import / Conversion / Merge functions /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emory Manager (smart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board 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  (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 (supports stacking, data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 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Tag, File Tag, Line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ipts, powerful script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Defin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is written in 100% assembly langu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rt programming, for max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and pace se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