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U G G E S T E D    E N H A N C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Registration Number of QBALL you ar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ppears in the box on screen one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hould QBALL do that it doesn't do now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QBALL do now, but could do better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nts, requests, gripes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 o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the first to suggest an improvement which is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ly implemented, you'll receive a free cop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incorporating your suggestion.  It will take awh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 these sheets, tape shut, stamp, and mail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author's address block is plainly vi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:    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|  1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| Clas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