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C Circuit Analysis 1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DC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C Circuit Analysis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Distributors need only distribute the DC13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ontains a complete copy of the DC CIRCUIT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C Circuit Analysis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C Circuit Analysi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is contained in a singl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C13.ZIP.  This fil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ete package, without exception.  The DC13.ZIP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containing all the files that are part of the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rthur Tanz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Please send me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package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C.DOC for my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