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LC is made from 10 640 x 480 TGA files made by Povra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took 7 hours 24 minutes to render on a 60 Mz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gether using Dave's Targa Animator.  Enjo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Hau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