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solut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 U B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es: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lab far far away in the Great White No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 Lanny  B.  Brilliant  was  completing  his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 of  8  new  elements  not yet included on th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  After  going  over  his Nobel Prize acceptance spee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h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ddenly his future didn't seem so b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ny  hadn't  researched  his  new elements enoug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ed  they  were  highly unstable.  Before he could re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were  everywhere.  He  had  nothing  for  the  Nobel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tee to ass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there is still hope!  Lanny knows he can stab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s  if he bonds 3 or more atoms of the same element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ing a molecul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be you can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es: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object of Tubes is to keep the large beaker a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s  as  is  possible.  This is accomplished by lining up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ike coloured atoms in a row,  vertically, horizont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onally.  Use  the  test  tube you control to cat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ng  from the dispenser tubes and place them into the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your  discretion.  The  game  is  over  when  you'v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 atoms  to  exceed the drop limit,  or when you'v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beaker with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bes will check to ensure your system meet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, however,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 least a 286 processor.  A 386, 486, or Pentium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20K of free conventional memory is the minimum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quire an additional 65K and Music will require 2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memory requirements are 5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VGA card with at least 256K.  Super VGA cards are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bes also support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M (Ad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point you might as well run Tubes by typing "TUB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TUBES\&gt;TUBES &lt;Press the 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bes will run the SetUp program so you may configure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problems or wish to know more about  Tu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you  have  configured the game, you won't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tup  program again, unless you wish to change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evic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 Blaster is the best selection for the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will  enable  you  to  hear  the  outstanding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hroughout the game.  If you do not hav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 the  PC  Speaker can also play the digit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ethod is very processor intensive and will requi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computer,  at least  a 386 running at 25mhz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modes.  "Good as it gets" will sound the best.  If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very badly, your computer probably can't keep up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kay"  setting,  if  Tubes is still unplayable, then select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"  This method will sound really bad if your compu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use  a normal speaker (cone).  Notebooks and Laptop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 FM  music  is available.  Those with Adli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 such as the Sound Blaster and it's many clone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hear the fantastic sound track that accompani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usic available to users with no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ecommended  input  method  is the joystick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ay  prefer  the  keyboard.   The  mouse  is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ness, however it is not ideal for  this  type  of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fault  Keys  for  the  Keyboard  are the cursors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,  CTRL  for  Button  A,  and  ALT for Button B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o redefine your keys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move  around  the  menus  with your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 A  selects the highlighted option,  and Button B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  the  game  of  Tubes.  After selecting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 then  asked  to choose between Wave and Endur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 are  the  two  styles  of  game  play  in  Tub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 the  mode  of  play,  you  must choose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 -  101  is the easiest,  for beginning player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9 drops, 201 allows  6  drops,  and 301 is for th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 who  is  only  allowed 3 drops.  Atom speed and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ppear is also determined by the difficul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Saved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 a previously saved game from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ew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s  you  play five waves of the delux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ing the extremely helpful ANTI-MATTER and BONUS ato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s  another  menu  which  includes the options o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and/or Music, and Define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ny   the   scientist   takes   you  through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al  course  on  the  playing  of  Tubes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- a m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 the  high  score  list  for  both  Wave 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r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s  the  registration  information 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es.  Consult ORDER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 information about the two fine young men wh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es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e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bes should always be played from DOS.  Tubes will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ultitasking environment when it starts up and will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from DOS but it won't stop you.  The game will  giv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lices but it's recommended if  you  must  run  Tub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hat you don't run anything els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and the digital PC SoundFX  option 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gether.  Tubes should work, but will be unplay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'n'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Endurance mode is a great way to learn how to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es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ard  Flashium  atoms  in  the test tube until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most  effectively,  these are valuable atoms an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Anti-Matter  atoms  to destroy troublesome Xeno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ccumulate in the b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 to  create  a  4 or 5 atom chain when possible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count  as  2  and  3  chains respectively,  and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sk                           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Atom Vertical/Horizontal/Diagonal Chain - 250/500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Atom Vertical/Horizontal/Diagonal Chain - 500/1000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Atom Vertical/Horizontal/Diagonal Chain - 1000/2000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ing Bonus Atom                       - 2500 x number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hain                            - Chain Values 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f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bes generates thre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un SETUP.EXE to configure Tubes for your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bes  hasn't  been  setup  for  your  system.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bes will run the SetUp program  for  you,  if  it  can'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it  displays  this  message.   The  solution is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EXE yourself then run TUBES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ubes requires &lt;some number&gt; bytes  of  free  mem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U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bes checks how much free  conventional  memory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first runs.  If you  don't  have  enough  Tubes 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message.  The solution is  to  free  up  mor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ower Tubes' memory requirements, for  example,  turn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music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&lt;Where ever it occurs&gt; Resource Erro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ould mean many things, but 99% of  the  time  it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n't enough memory to  load  something  Tubes 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rare, it is still  possible  to  get  this  error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ubes checks  to  ensure  you  have  enough  memor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irst runs.  The solution is to free up more memory o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es' memory  requirements,  for  example,  turn  sound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bes  is copyrighted software,  however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opy  and freely distribute the Shareware vers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are included.  Shareware allows you to  "tr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uy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 register?  Besides  getting  an  incredibl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ubes,  registration will ensure future g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  and   with  the  same  high  quality.  You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 the  entire Shareware concept,  without which,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 programs  would  not  be available.  Nei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s  nor  Absolute Magic receive a penny when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 with Tubes from a Shareware Library,  or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rcial information service,  such as CompuServe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 the info in the game for price and oth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bes  is  Copyright  1994 by Absolute Magic.  Tub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  property  of  Absolute  Magic.  All rights reserved. 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warranty of any kind.  (Sorry, I ain't a lawy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nd names and product  names  listed  are  trademar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bes was written in Borland Pascal  v7.  It 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 15,000  lines  of  Pascal   code   and  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in under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bes uses a planar Mode 13h commonly referred to as Mode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graphic routines were written with the  built  i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 Borland  Pascal.   I  experienced  great 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the VGA graphics with planar modes being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created a utility called UNCHAIN  that  fixed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 other  VGA  related  problems  such  as  lo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.  It's free so if you also have problems, it'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drivers  (Music, Sound FX, Input)  wer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urbo Assembler's IDEAL  mode  and  are  loaded  at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olute  Magic  is  the  figment  of our imagi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was  lifted  from an ancient Egyptian war chant.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 has  been  entirely subsidized by the Canadia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 to  its  commitment  to  the  environment.  This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 is  currently  working  on  a snow shovellin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o real, you'll swear your back hu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O L I N  B U C K L E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place: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f Residence: N/A (Witness Reloc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Movies: Howard the Duck, The Sound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Books: Anything by Kierke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Foods: Brussel spr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Drinks: Shamrock sh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Band: A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Sport: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Colour: Fuch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Roadsign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bbies: Surfing the Internet, Picking up trash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erhighway, using buzz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-Ons: Trek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-Offs: People who don't rewind videotapes, Corre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Occupation: Mo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Game Ideas: Revenge of the Big-Ass 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H R I S  B L A C K W E L 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place: 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f Residence: 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Movies: Reservoir Dogs, Carlito's Way, Star Wars Tri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il De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Books: Cabal, Books of Blood, 2001, Anything by Ha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Foods: Tuna Sandw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Drinks: Coke, Pink Squi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Bands:  Fudge Tunnel, Clutch, Fugazi, Helmet,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ush Und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Sport: 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Colour:  N/A (Colour bl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Roadsign: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bbies:  Watching TV, Pinball, Complaining, Cursing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-Ons: Body Shaping, Star Trek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-Offs: America's Funniest People, Rewinding video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Occupation: Totally Unempl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Game Ideas: Space Invaders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