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Brother Software Orde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antity   �     Game or Other Item     �  Disk Size*  �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         �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         �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         �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         �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         �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-Total   �$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IPPING: U.S. FREE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 orders add 10% of Subtotal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seas orders add 20%           �$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RAND TOTAL     �$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BM-Specify 5.25 - 1.2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5  - 1.4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TO: 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__________________________________STATE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DAYTIME(____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ll checks payable to "Michael Rams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2 Wing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